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Free University of Bolzano Bozen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chool of Economics and Management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Computer Science and Information Processing exam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prof. Paolo Coletti – 6 June 2006</w:t>
      </w:r>
    </w:p>
    <w:p>
      <w:pPr>
        <w:pStyle w:val="Heading2"/>
        <w:rPr>
          <w:lang w:val="en-US"/>
        </w:rPr>
      </w:pPr>
      <w:r>
        <w:rPr>
          <w:lang w:val="en-US"/>
        </w:rPr>
        <w:t>Rule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Enter Windows with your login nam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exam starts now. You have exactly one hour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uild an “exam” directory on your deskto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pen the folder </w:t>
      </w:r>
      <w:r>
        <w:rPr>
          <w:b/>
          <w:lang w:val="en-GB"/>
        </w:rPr>
        <w:t>\\ubz01fst\courses\exam_coletti</w:t>
      </w:r>
      <w:r>
        <w:rPr>
          <w:lang w:val="en-GB"/>
        </w:rPr>
        <w:t xml:space="preserve"> (i.e. write the address in Explorer address bar), find the folder with your name, and </w:t>
      </w:r>
      <w:r>
        <w:rPr>
          <w:lang w:val="en-US"/>
        </w:rPr>
        <w:t>copy everything into your “exam” direct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Do the exercises as instructed by the exam.doc file (this document), saving everything in the “exam” directory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opy your “exam” directory in the folder with your name contained in </w:t>
      </w:r>
      <w:r>
        <w:rPr>
          <w:lang w:val="en-GB"/>
        </w:rPr>
        <w:t>\\ubz01fst\courses\exam_coletti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eck that your files are copied. Recheck that your files are copied. Recheck agai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og off and leave the roo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No communication with other people or among students is allowed. Phones and every other mean of communication must be turned off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Opening or using or reading any personal file previously on the computer is not allowed. Connecting or inserting any personal device to the computer is not allowe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  <w:t>Opening any communication program on the computer is not allowed and is considered cheating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Opening the course’s book or simply having it on your disk space is not allowed and is considered cheating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  <w:t>You are responsible for the correct copy of your files!</w:t>
      </w:r>
    </w:p>
    <w:p>
      <w:pPr>
        <w:pStyle w:val="Heading2"/>
        <w:rPr>
          <w:lang w:val="en-US"/>
        </w:rPr>
      </w:pPr>
      <w:r>
        <w:rPr>
          <w:lang w:val="en-US"/>
        </w:rPr>
        <w:t>Exercise 1: Bus services questionnaire</w:t>
      </w:r>
    </w:p>
    <w:p>
      <w:pPr>
        <w:pStyle w:val="Normal"/>
        <w:jc w:val="both"/>
        <w:rPr/>
      </w:pPr>
      <w:r>
        <w:rPr>
          <w:lang w:val="en-US"/>
        </w:rPr>
        <w:t>Open with Microsoft Word a blank document called word.doc a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set the page margins to top 3 cm, bottom 3 cm, left 5 cm, right 3 cm. Set the paper in landscape orientati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in the first page insert only the logo.jpg image (horizontally centered) and the title </w:t>
      </w:r>
      <w:r>
        <w:rPr>
          <w:b/>
          <w:lang w:val="en-US"/>
        </w:rPr>
        <w:t>Bus services questionnaire</w:t>
      </w:r>
      <w:r>
        <w:rPr>
          <w:lang w:val="en-US"/>
        </w:rPr>
        <w:t>, using a big blue font (exactly under the logo, horizontally centered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from the second page, insert a header with the </w:t>
      </w:r>
      <w:r>
        <w:rPr>
          <w:b/>
          <w:lang w:val="en-US"/>
        </w:rPr>
        <w:t>very</w:t>
      </w:r>
      <w:r>
        <w:rPr>
          <w:lang w:val="en-US"/>
        </w:rPr>
        <w:t xml:space="preserve"> reduced picture logo.jpg on the left and </w:t>
      </w:r>
      <w:r>
        <w:rPr>
          <w:b/>
          <w:lang w:val="en-US"/>
        </w:rPr>
        <w:t>Bus services questionnaire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from the second page, insert a footer containing your name, the page number and the day and time (automatically modified at every saving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insert the text in the questionnaire.txt f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build a new style called </w:t>
      </w:r>
      <w:r>
        <w:rPr>
          <w:b/>
          <w:lang w:val="en-US"/>
        </w:rPr>
        <w:t>Qst</w:t>
      </w:r>
      <w:r>
        <w:rPr>
          <w:lang w:val="en-US"/>
        </w:rPr>
        <w:t xml:space="preserve"> with font Garamond 24 bold blue, aligned to the left, paragraph space 12 points before and 24 after. Apply this style to the questionnaire’s tex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trike/>
          <w:lang w:val="en-US"/>
        </w:rPr>
      </w:pPr>
      <w:r>
        <w:rPr>
          <w:strike/>
          <w:lang w:val="en-US"/>
        </w:rPr>
        <w:t>for each question, build a space for the answer using the appropriate Word form. You must use every form type (text field, check box, drop down menu) at least on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insert a comment (text of your choice) for two questio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lock the for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e the modified word.doc file.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Exercise 2: apartments’ prices</w:t>
      </w:r>
    </w:p>
    <w:p>
      <w:pPr>
        <w:pStyle w:val="Normal"/>
        <w:jc w:val="both"/>
        <w:rPr/>
      </w:pPr>
      <w:r>
        <w:rPr>
          <w:lang w:val="en-US"/>
        </w:rPr>
        <w:t>Open with Microsoft Excel a blank worksheet a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en-US"/>
        </w:rPr>
      </w:pPr>
      <w:r>
        <w:rPr>
          <w:lang w:val="en-US"/>
        </w:rPr>
        <w:t>import the data contained in the text file excel.tx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a stacked area graph (the type with percentages on the Y axis) depicting the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apartments’ prices. This graph should have no legend, no values nor ticks on the X axis, and values on the Y axis should go from 0% to 100% with increments of 1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en-US"/>
        </w:rPr>
      </w:pPr>
      <w:r>
        <w:rPr>
          <w:lang w:val="en-US"/>
        </w:rPr>
        <w:t xml:space="preserve">for the two columns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>, evaluate the average, median, standard deviation and their correlati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  <w:t>inside a cell build an automatic function which tells whether the correlation is positive or not posi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two column, </w:t>
      </w:r>
      <w:r>
        <w:rPr>
          <w:b/>
          <w:lang w:val="en-US"/>
        </w:rPr>
        <w:t>yeardiff1</w:t>
      </w:r>
      <w:r>
        <w:rPr>
          <w:lang w:val="en-US"/>
        </w:rPr>
        <w:t xml:space="preserve"> and </w:t>
      </w:r>
      <w:r>
        <w:rPr>
          <w:b/>
          <w:lang w:val="en-US"/>
        </w:rPr>
        <w:t>yeardiff2</w:t>
      </w:r>
      <w:r>
        <w:rPr>
          <w:lang w:val="en-US"/>
        </w:rPr>
        <w:t xml:space="preserve">, containing the column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minus their average val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trike/>
          <w:lang w:val="en-US"/>
        </w:rPr>
        <w:t xml:space="preserve">count automatically, for </w:t>
      </w:r>
      <w:r>
        <w:rPr>
          <w:b/>
          <w:strike/>
          <w:lang w:val="en-US"/>
        </w:rPr>
        <w:t>yeardiff1</w:t>
      </w:r>
      <w:r>
        <w:rPr>
          <w:strike/>
          <w:lang w:val="en-US"/>
        </w:rPr>
        <w:t xml:space="preserve"> and </w:t>
      </w:r>
      <w:r>
        <w:rPr>
          <w:b/>
          <w:strike/>
          <w:lang w:val="en-US"/>
        </w:rPr>
        <w:t>yeardiff2</w:t>
      </w:r>
      <w:r>
        <w:rPr>
          <w:strike/>
          <w:lang w:val="en-US"/>
        </w:rPr>
        <w:t xml:space="preserve"> column, how many values are positive and how many are nega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in a new sheet a column plot depicting the count of positive and negative values for the two years. This column plot should have labels, a legend, the title </w:t>
      </w:r>
      <w:r>
        <w:rPr>
          <w:b/>
          <w:lang w:val="en-US"/>
        </w:rPr>
        <w:t>count</w:t>
      </w:r>
      <w:r>
        <w:rPr>
          <w:lang w:val="en-US"/>
        </w:rPr>
        <w:t>, and green values for positive and red for nega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a new sheet called </w:t>
      </w:r>
      <w:r>
        <w:rPr>
          <w:b/>
          <w:lang w:val="en-US"/>
        </w:rPr>
        <w:t>currency</w:t>
      </w:r>
      <w:r>
        <w:rPr/>
        <w:t xml:space="preserve"> in this way:</w:t>
      </w:r>
    </w:p>
    <w:tbl>
      <w:tblPr>
        <w:tblW w:w="2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49"/>
        <w:gridCol w:w="74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ear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ear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HF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B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u w:val="single"/>
          <w:lang w:val="en-US"/>
        </w:rPr>
        <w:t>Hint</w:t>
      </w:r>
      <w:r>
        <w:rPr>
          <w:lang w:val="en-US"/>
        </w:rPr>
        <w:t>: pay attention to use the point or the comma, according to your Windows and Excel configura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  <w:t xml:space="preserve">copy your original sheet to other three new sheets, called </w:t>
      </w:r>
      <w:r>
        <w:rPr>
          <w:b/>
          <w:lang w:val="en-US"/>
        </w:rPr>
        <w:t>aptUSD</w:t>
      </w:r>
      <w:r>
        <w:rPr>
          <w:lang w:val="en-US"/>
        </w:rPr>
        <w:t xml:space="preserve">, </w:t>
      </w:r>
      <w:r>
        <w:rPr>
          <w:b/>
          <w:lang w:val="en-US"/>
        </w:rPr>
        <w:t>aptCHF</w:t>
      </w:r>
      <w:r>
        <w:rPr>
          <w:lang w:val="en-US"/>
        </w:rPr>
        <w:t xml:space="preserve">, </w:t>
      </w:r>
      <w:r>
        <w:rPr>
          <w:b/>
          <w:lang w:val="en-US"/>
        </w:rPr>
        <w:t>aptGBP</w:t>
      </w:r>
      <w:r>
        <w:rPr>
          <w:lang w:val="en-US"/>
        </w:rPr>
        <w:t xml:space="preserve">. For each one, replace the data in the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columns inserting a formula which multiplies the original values for the corresponding values in the </w:t>
      </w:r>
      <w:r>
        <w:rPr>
          <w:b/>
          <w:lang w:val="en-US"/>
        </w:rPr>
        <w:t>currency</w:t>
      </w:r>
      <w:r>
        <w:rPr>
          <w:lang w:val="en-US"/>
        </w:rPr>
        <w:t xml:space="preserve"> sheet. Do not modify the other formulas. These three sheets should have the same data and calculations of the original sheet, but with different results.</w:t>
      </w:r>
    </w:p>
    <w:p>
      <w:pPr>
        <w:pStyle w:val="Normal"/>
        <w:jc w:val="both"/>
        <w:rPr/>
      </w:pPr>
      <w:r>
        <w:rPr>
          <w:lang w:val="en-US"/>
        </w:rPr>
        <w:t>Save the file calling it excel.xls.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Exercise 3</w:t>
      </w:r>
    </w:p>
    <w:p>
      <w:pPr>
        <w:pStyle w:val="TextBody"/>
        <w:rPr/>
      </w:pPr>
      <w:r>
        <w:rPr/>
        <w:t xml:space="preserve">For each sentence, check either the TRUE or the FALSE button </w:t>
      </w:r>
      <w:r>
        <w:rPr>
          <w:b/>
        </w:rPr>
        <w:t>with a pen on the paper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One Megabyte is approximatel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117173001"/>
      <w:bookmarkStart w:id="1" w:name="__Fieldmark__0_1117173001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117173001"/>
      <w:bookmarkStart w:id="3" w:name="__Fieldmark__1_1117173001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117173001"/>
      <w:bookmarkStart w:id="5" w:name="__Fieldmark__2_1117173001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1117173001"/>
      <w:bookmarkStart w:id="7" w:name="__Fieldmark__3_1117173001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1117173001"/>
      <w:bookmarkStart w:id="9" w:name="__Fieldmark__4_1117173001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1117173001"/>
      <w:bookmarkStart w:id="11" w:name="__Fieldmark__5_1117173001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1117173001"/>
      <w:bookmarkStart w:id="13" w:name="__Fieldmark__6_1117173001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1117173001"/>
      <w:bookmarkStart w:id="15" w:name="__Fieldmark__7_1117173001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1117173001"/>
      <w:bookmarkStart w:id="17" w:name="__Fieldmark__8_1117173001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1117173001"/>
      <w:bookmarkStart w:id="19" w:name="__Fieldmark__9_1117173001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G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1117173001"/>
      <w:bookmarkStart w:id="21" w:name="__Fieldmark__10_1117173001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1117173001"/>
      <w:bookmarkStart w:id="23" w:name="__Fieldmark__11_1117173001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GB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hardw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1117173001"/>
      <w:bookmarkStart w:id="25" w:name="__Fieldmark__12_1117173001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1117173001"/>
      <w:bookmarkStart w:id="27" w:name="__Fieldmark__13_1117173001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ard disk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1117173001"/>
      <w:bookmarkStart w:id="29" w:name="__Fieldmark__14_1117173001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1117173001"/>
      <w:bookmarkStart w:id="31" w:name="__Fieldmark__15_1117173001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rative syst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1117173001"/>
      <w:bookmarkStart w:id="33" w:name="__Fieldmark__16_1117173001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1117173001"/>
      <w:bookmarkStart w:id="35" w:name="__Fieldmark__17_1117173001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d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1117173001"/>
      <w:bookmarkStart w:id="37" w:name="__Fieldmark__18_1117173001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1117173001"/>
      <w:bookmarkStart w:id="39" w:name="__Fieldmark__19_1117173001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rocessor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areware softwar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1117173001"/>
      <w:bookmarkStart w:id="41" w:name="__Fieldmark__20_1117173001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1117173001"/>
      <w:bookmarkStart w:id="43" w:name="__Fieldmark__21_1117173001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be tried for fr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1117173001"/>
      <w:bookmarkStart w:id="45" w:name="__Fieldmark__22_1117173001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1117173001"/>
      <w:bookmarkStart w:id="47" w:name="__Fieldmark__23_1117173001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tops working after some time if you do not pay a small f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1117173001"/>
      <w:bookmarkStart w:id="49" w:name="__Fieldmark__24_1117173001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1117173001"/>
      <w:bookmarkStart w:id="51" w:name="__Fieldmark__25_1117173001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illegal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1117173001"/>
      <w:bookmarkStart w:id="53" w:name="__Fieldmark__26_1117173001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1117173001"/>
      <w:bookmarkStart w:id="55" w:name="__Fieldmark__27_1117173001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completely costless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 delete directory</w:t>
      </w:r>
      <w:r>
        <w:rPr>
          <w:lang w:val="en-US"/>
        </w:rPr>
        <w:t xml:space="preserve"> </w:t>
      </w:r>
      <w:r>
        <w:rPr>
          <w:b/>
          <w:lang w:val="en-US"/>
        </w:rPr>
        <w:t>C:\Windows\Myfil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1117173001"/>
      <w:bookmarkStart w:id="57" w:name="__Fieldmark__28_1117173001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1117173001"/>
      <w:bookmarkStart w:id="59" w:name="__Fieldmark__29_1117173001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 and press DEL (ENTF on German keyboard)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1117173001"/>
      <w:bookmarkStart w:id="61" w:name="__Fieldmark__30_1117173001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1117173001"/>
      <w:bookmarkStart w:id="63" w:name="__Fieldmark__31_1117173001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delete its contained files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1117173001"/>
      <w:bookmarkStart w:id="65" w:name="__Fieldmark__32_1117173001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1117173001"/>
      <w:bookmarkStart w:id="67" w:name="__Fieldmark__33_1117173001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rag the directory on the trash b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1117173001"/>
      <w:bookmarkStart w:id="69" w:name="__Fieldmark__34_1117173001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1117173001"/>
      <w:bookmarkStart w:id="71" w:name="__Fieldmark__35_1117173001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, right click the mouse and choose Dele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1117173001"/>
      <w:bookmarkStart w:id="73" w:name="__Fieldmark__36_1117173001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1117173001"/>
      <w:bookmarkStart w:id="75" w:name="__Fieldmark__37_1117173001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the directory and drag its window in the trash 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ith only “read” permission on a file, you may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1117173001"/>
      <w:bookmarkStart w:id="77" w:name="__Fieldmark__38_1117173001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1117173001"/>
      <w:bookmarkStart w:id="79" w:name="__Fieldmark__39_1117173001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elete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1117173001"/>
      <w:bookmarkStart w:id="81" w:name="__Fieldmark__40_1117173001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1117173001"/>
      <w:bookmarkStart w:id="83" w:name="__Fieldmark__41_1117173001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y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1117173001"/>
      <w:bookmarkStart w:id="85" w:name="__Fieldmark__42_1117173001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1117173001"/>
      <w:bookmarkStart w:id="87" w:name="__Fieldmark__43_1117173001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1117173001"/>
      <w:bookmarkStart w:id="89" w:name="__Fieldmark__44_1117173001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1117173001"/>
      <w:bookmarkStart w:id="91" w:name="__Fieldmark__45_1117173001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name i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e UNIBZ network composed of the buildings in Bolzano and Brixen is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1117173001"/>
      <w:bookmarkStart w:id="93" w:name="__Fieldmark__46_1117173001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1117173001"/>
      <w:bookmarkStart w:id="95" w:name="__Fieldmark__47_1117173001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L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1117173001"/>
      <w:bookmarkStart w:id="97" w:name="__Fieldmark__48_1117173001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1117173001"/>
      <w:bookmarkStart w:id="99" w:name="__Fieldmark__49_1117173001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W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1117173001"/>
      <w:bookmarkStart w:id="101" w:name="__Fieldmark__50_1117173001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1117173001"/>
      <w:bookmarkStart w:id="103" w:name="__Fieldmark__51_1117173001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Inter Network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On the UNIBZ mailserver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1117173001"/>
      <w:bookmarkStart w:id="105" w:name="__Fieldmark__52_1117173001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1117173001"/>
      <w:bookmarkStart w:id="107" w:name="__Fieldmark__53_1117173001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send</w:t>
      </w:r>
      <w:r>
        <w:rPr>
          <w:lang w:val="en-US"/>
        </w:rPr>
        <w:t xml:space="preserve">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1117173001"/>
      <w:bookmarkStart w:id="109" w:name="__Fieldmark__54_1117173001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1117173001"/>
      <w:bookmarkStart w:id="111" w:name="__Fieldmark__55_1117173001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read</w:t>
      </w:r>
      <w:r>
        <w:rPr>
          <w:lang w:val="en-US"/>
        </w:rPr>
        <w:t xml:space="preserve"> your own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1117173001"/>
      <w:bookmarkStart w:id="113" w:name="__Fieldmark__56_1117173001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1117173001"/>
      <w:bookmarkStart w:id="115" w:name="__Fieldmark__57_1117173001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send</w:t>
      </w:r>
      <w:r>
        <w:rPr>
          <w:lang w:val="en-US"/>
        </w:rPr>
        <w:t xml:space="preserve"> emails only from computers inside university 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1117173001"/>
      <w:bookmarkStart w:id="117" w:name="__Fieldmark__58_1117173001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1117173001"/>
      <w:bookmarkStart w:id="119" w:name="__Fieldmark__59_1117173001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read</w:t>
      </w:r>
      <w:r>
        <w:rPr>
          <w:lang w:val="en-US"/>
        </w:rPr>
        <w:t xml:space="preserve"> their emails only from computers inside university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br/>
      </w:r>
      <w:r>
        <w:rPr>
          <w:b/>
          <w:lang w:val="en-US"/>
        </w:rPr>
        <w:t xml:space="preserve">Using Google with this search string </w:t>
      </w:r>
      <w:r>
        <w:rPr>
          <w:b/>
          <w:u w:val="single"/>
          <w:lang w:val="en-US"/>
        </w:rPr>
        <w:t>vacation on java island</w:t>
      </w:r>
      <w:r>
        <w:rPr>
          <w:b/>
          <w:lang w:val="en-US"/>
        </w:rPr>
        <w:t xml:space="preserve"> , may found pages containing only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1117173001"/>
      <w:bookmarkStart w:id="121" w:name="__Fieldmark__60_1117173001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1117173001"/>
      <w:bookmarkStart w:id="123" w:name="__Fieldmark__61_1117173001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ither of these word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1117173001"/>
      <w:bookmarkStart w:id="125" w:name="__Fieldmark__62_1117173001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1117173001"/>
      <w:bookmarkStart w:id="127" w:name="__Fieldmark__63_1117173001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an island drinking java coff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1117173001"/>
      <w:bookmarkStart w:id="129" w:name="__Fieldmark__64_1117173001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1117173001"/>
      <w:bookmarkStart w:id="131" w:name="__Fieldmark__65_1117173001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in sicily islan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1117173001"/>
      <w:bookmarkStart w:id="133" w:name="__Fieldmark__66_1117173001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1117173001"/>
      <w:bookmarkStart w:id="135" w:name="__Fieldmark__67_1117173001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java island from 12 June to 16 June 200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Which of these is a safe password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1117173001"/>
      <w:bookmarkStart w:id="137" w:name="__Fieldmark__68_1117173001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1117173001"/>
      <w:bookmarkStart w:id="139" w:name="__Fieldmark__69_1117173001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987654321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1117173001"/>
      <w:bookmarkStart w:id="141" w:name="__Fieldmark__70_1117173001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1117173001"/>
      <w:bookmarkStart w:id="143" w:name="__Fieldmark__71_1117173001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N98gTj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1117173001"/>
      <w:bookmarkStart w:id="145" w:name="__Fieldmark__72_1117173001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1117173001"/>
      <w:bookmarkStart w:id="147" w:name="__Fieldmark__73_1117173001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gj!g6qw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1117173001"/>
      <w:bookmarkStart w:id="149" w:name="__Fieldmark__74_1117173001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1117173001"/>
      <w:bookmarkStart w:id="151" w:name="__Fieldmark__75_1117173001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Economic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1117173001"/>
      <w:bookmarkStart w:id="153" w:name="__Fieldmark__76_1117173001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1117173001"/>
      <w:bookmarkStart w:id="155" w:name="__Fieldmark__77_1117173001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ZZZ000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1117173001"/>
      <w:bookmarkStart w:id="157" w:name="__Fieldmark__78_1117173001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1117173001"/>
      <w:bookmarkStart w:id="159" w:name="__Fieldmark__79_1117173001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amantha83</w:t>
        <w:br/>
        <w:br/>
      </w:r>
      <w:r>
        <w:rPr>
          <w:b/>
          <w:lang w:val="en-US"/>
        </w:rPr>
        <w:t>A virus may arriv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1117173001"/>
      <w:bookmarkStart w:id="161" w:name="__Fieldmark__80_1117173001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1117173001"/>
      <w:bookmarkStart w:id="163" w:name="__Fieldmark__81_1117173001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n email’s attachmen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1117173001"/>
      <w:bookmarkStart w:id="165" w:name="__Fieldmark__82_1117173001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1117173001"/>
      <w:bookmarkStart w:id="167" w:name="__Fieldmark__83_1117173001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n a floppy dis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1117173001"/>
      <w:bookmarkStart w:id="169" w:name="__Fieldmark__84_1117173001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1117173001"/>
      <w:bookmarkStart w:id="171" w:name="__Fieldmark__85_1117173001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 downloaded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en receiving an email from your bank email address reporting problems to your bank account, you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1117173001"/>
      <w:bookmarkStart w:id="173" w:name="__Fieldmark__86_1117173001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1117173001"/>
      <w:bookmarkStart w:id="175" w:name="__Fieldmark__87_1117173001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sure that it was really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1117173001"/>
      <w:bookmarkStart w:id="177" w:name="__Fieldmark__88_1117173001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1117173001"/>
      <w:bookmarkStart w:id="179" w:name="__Fieldmark__89_1117173001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lick on link in the email to check that it was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1117173001"/>
      <w:bookmarkStart w:id="181" w:name="__Fieldmark__90_1117173001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1117173001"/>
      <w:bookmarkStart w:id="183" w:name="__Fieldmark__91_1117173001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nnect to the bank website typing the address by your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4" w:name="__Fieldmark__92_1117173001"/>
      <w:bookmarkStart w:id="185" w:name="__Fieldmark__92_1117173001"/>
      <w:bookmarkEnd w:id="1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6" w:name="__Fieldmark__93_1117173001"/>
      <w:bookmarkStart w:id="187" w:name="__Fieldmark__93_1117173001"/>
      <w:bookmarkEnd w:id="1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ply to the email asking for information</w:t>
      </w:r>
    </w:p>
    <w:p>
      <w:pPr>
        <w:pStyle w:val="Heading1"/>
        <w:spacing w:lineRule="auto" w:line="480" w:before="720" w:after="60"/>
        <w:rPr>
          <w:lang w:val="en-US"/>
        </w:rPr>
      </w:pPr>
      <w:r>
        <w:rPr>
          <w:lang w:val="en-US"/>
        </w:rPr>
        <w:t>Write your name here (with your pen on the paper):</w:t>
        <w:br/>
        <w:t>______________________________________________________</w:t>
      </w:r>
    </w:p>
    <w:p>
      <w:pPr>
        <w:pStyle w:val="Heading1"/>
        <w:spacing w:lineRule="auto" w:line="480" w:before="720" w:after="60"/>
        <w:rPr>
          <w:lang w:val="en-US"/>
        </w:rPr>
      </w:pPr>
      <w:r>
        <w:rPr>
          <w:lang w:val="en-US"/>
        </w:rPr>
        <w:t>Your signature here:</w:t>
        <w:br/>
        <w:t>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6 June 200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G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n-G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en-GB"/>
    </w:rPr>
  </w:style>
  <w:style w:type="character" w:styleId="WW8Num16z1">
    <w:name w:val="WW8Num16z1"/>
    <w:qFormat/>
    <w:rPr>
      <w:rFonts w:ascii="Times New Roman" w:hAnsi="Times New Roman" w:cs="Times New Roman"/>
      <w:lang w:val="en-GB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13:00Z</dcterms:created>
  <dc:creator>Paolo Coletti</dc:creator>
  <dc:description/>
  <cp:keywords/>
  <dc:language>en-US</dc:language>
  <cp:lastModifiedBy>Paolo Coletti</cp:lastModifiedBy>
  <dcterms:modified xsi:type="dcterms:W3CDTF">2012-05-21T17:41:00Z</dcterms:modified>
  <cp:revision>112</cp:revision>
  <dc:subject/>
  <dc:title>Free University of Bolzano Bozen</dc:title>
</cp:coreProperties>
</file>