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Exercise 3</w:t>
      </w:r>
    </w:p>
    <w:p>
      <w:pPr>
        <w:pStyle w:val="TextBody"/>
        <w:rPr/>
      </w:pPr>
      <w:r>
        <w:rPr/>
        <w:t xml:space="preserve">For each sentence, check either the TRUE or the FALSE button </w:t>
      </w:r>
      <w:r>
        <w:rPr>
          <w:b/>
        </w:rPr>
        <w:t>with a pen on the paper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One Megabyte is approximatel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3824012147"/>
      <w:bookmarkStart w:id="1" w:name="__Fieldmark__0_3824012147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3824012147"/>
      <w:bookmarkStart w:id="3" w:name="__Fieldmark__1_3824012147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000 MB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3824012147"/>
      <w:bookmarkStart w:id="5" w:name="__Fieldmark__2_3824012147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3824012147"/>
      <w:bookmarkStart w:id="7" w:name="__Fieldmark__3_3824012147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M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3824012147"/>
      <w:bookmarkStart w:id="9" w:name="__Fieldmark__4_3824012147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3824012147"/>
      <w:bookmarkStart w:id="11" w:name="__Fieldmark__5_3824012147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000 KB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3824012147"/>
      <w:bookmarkStart w:id="13" w:name="__Fieldmark__6_3824012147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3824012147"/>
      <w:bookmarkStart w:id="15" w:name="__Fieldmark__7_3824012147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1 million KB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3824012147"/>
      <w:bookmarkStart w:id="17" w:name="__Fieldmark__8_3824012147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3824012147"/>
      <w:bookmarkStart w:id="19" w:name="__Fieldmark__9_3824012147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000 GB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3824012147"/>
      <w:bookmarkStart w:id="21" w:name="__Fieldmark__10_3824012147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3824012147"/>
      <w:bookmarkStart w:id="23" w:name="__Fieldmark__11_3824012147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1 million GB 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is hardwar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3824012147"/>
      <w:bookmarkStart w:id="25" w:name="__Fieldmark__12_3824012147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3824012147"/>
      <w:bookmarkStart w:id="27" w:name="__Fieldmark__13_3824012147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ard disk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3824012147"/>
      <w:bookmarkStart w:id="29" w:name="__Fieldmark__14_3824012147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3824012147"/>
      <w:bookmarkStart w:id="31" w:name="__Fieldmark__15_3824012147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rative syst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3824012147"/>
      <w:bookmarkStart w:id="33" w:name="__Fieldmark__16_3824012147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3824012147"/>
      <w:bookmarkStart w:id="35" w:name="__Fieldmark__17_3824012147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odem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3824012147"/>
      <w:bookmarkStart w:id="37" w:name="__Fieldmark__18_3824012147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3824012147"/>
      <w:bookmarkStart w:id="39" w:name="__Fieldmark__19_3824012147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processor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hareware softwar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3824012147"/>
      <w:bookmarkStart w:id="41" w:name="__Fieldmark__20_3824012147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3824012147"/>
      <w:bookmarkStart w:id="43" w:name="__Fieldmark__21_3824012147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be tried for fr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3824012147"/>
      <w:bookmarkStart w:id="45" w:name="__Fieldmark__22_3824012147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3824012147"/>
      <w:bookmarkStart w:id="47" w:name="__Fieldmark__23_3824012147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tops working after some time if you do not pay a small f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3824012147"/>
      <w:bookmarkStart w:id="49" w:name="__Fieldmark__24_3824012147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3824012147"/>
      <w:bookmarkStart w:id="51" w:name="__Fieldmark__25_3824012147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illegal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3824012147"/>
      <w:bookmarkStart w:id="53" w:name="__Fieldmark__26_3824012147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3824012147"/>
      <w:bookmarkStart w:id="55" w:name="__Fieldmark__27_3824012147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completely costless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 delete directory</w:t>
      </w:r>
      <w:r>
        <w:rPr>
          <w:lang w:val="en-US"/>
        </w:rPr>
        <w:t xml:space="preserve"> </w:t>
      </w:r>
      <w:r>
        <w:rPr>
          <w:b/>
          <w:lang w:val="en-US"/>
        </w:rPr>
        <w:t>C:\Windows\Myfile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3824012147"/>
      <w:bookmarkStart w:id="57" w:name="__Fieldmark__28_3824012147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3824012147"/>
      <w:bookmarkStart w:id="59" w:name="__Fieldmark__29_3824012147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 and press DEL (ENTF on German keyboard)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3824012147"/>
      <w:bookmarkStart w:id="61" w:name="__Fieldmark__30_3824012147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3824012147"/>
      <w:bookmarkStart w:id="63" w:name="__Fieldmark__31_3824012147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is necessary to delete its contained files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3824012147"/>
      <w:bookmarkStart w:id="65" w:name="__Fieldmark__32_3824012147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3824012147"/>
      <w:bookmarkStart w:id="67" w:name="__Fieldmark__33_3824012147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rag the directory on the trash b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3824012147"/>
      <w:bookmarkStart w:id="69" w:name="__Fieldmark__34_3824012147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3824012147"/>
      <w:bookmarkStart w:id="71" w:name="__Fieldmark__35_3824012147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elect the directory, right click the mouse and choose Dele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3824012147"/>
      <w:bookmarkStart w:id="73" w:name="__Fieldmark__36_3824012147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3824012147"/>
      <w:bookmarkStart w:id="75" w:name="__Fieldmark__37_3824012147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the directory and drag its window in the trash b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ith only “read” permission on a file, you may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3824012147"/>
      <w:bookmarkStart w:id="77" w:name="__Fieldmark__38_3824012147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3824012147"/>
      <w:bookmarkStart w:id="79" w:name="__Fieldmark__39_3824012147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elete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3824012147"/>
      <w:bookmarkStart w:id="81" w:name="__Fieldmark__40_3824012147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3824012147"/>
      <w:bookmarkStart w:id="83" w:name="__Fieldmark__41_3824012147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py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3824012147"/>
      <w:bookmarkStart w:id="85" w:name="__Fieldmark__42_3824012147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3824012147"/>
      <w:bookmarkStart w:id="87" w:name="__Fieldmark__43_3824012147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pen i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3824012147"/>
      <w:bookmarkStart w:id="89" w:name="__Fieldmark__44_3824012147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3824012147"/>
      <w:bookmarkStart w:id="91" w:name="__Fieldmark__45_3824012147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name i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e UNIBZ network composed of the buildings in Bolzano and Brixen is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3824012147"/>
      <w:bookmarkStart w:id="93" w:name="__Fieldmark__46_3824012147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3824012147"/>
      <w:bookmarkStart w:id="95" w:name="__Fieldmark__47_3824012147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LAN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3824012147"/>
      <w:bookmarkStart w:id="97" w:name="__Fieldmark__48_3824012147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3824012147"/>
      <w:bookmarkStart w:id="99" w:name="__Fieldmark__49_3824012147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n Inter Network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On the UNIBZ mailserver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3824012147"/>
      <w:bookmarkStart w:id="101" w:name="__Fieldmark__50_3824012147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2" w:name="__Fieldmark__51_3824012147"/>
      <w:bookmarkStart w:id="103" w:name="__Fieldmark__51_3824012147"/>
      <w:bookmarkEnd w:id="1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uthentication is required to </w:t>
      </w:r>
      <w:r>
        <w:rPr>
          <w:b/>
          <w:lang w:val="en-US"/>
        </w:rPr>
        <w:t>send</w:t>
      </w:r>
      <w:r>
        <w:rPr>
          <w:lang w:val="en-US"/>
        </w:rPr>
        <w:t xml:space="preserve"> email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4" w:name="__Fieldmark__52_3824012147"/>
      <w:bookmarkStart w:id="105" w:name="__Fieldmark__52_3824012147"/>
      <w:bookmarkEnd w:id="1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6" w:name="__Fieldmark__53_3824012147"/>
      <w:bookmarkStart w:id="107" w:name="__Fieldmark__53_3824012147"/>
      <w:bookmarkEnd w:id="1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uthentication is required to </w:t>
      </w:r>
      <w:r>
        <w:rPr>
          <w:b/>
          <w:lang w:val="en-US"/>
        </w:rPr>
        <w:t>read</w:t>
      </w:r>
      <w:r>
        <w:rPr>
          <w:lang w:val="en-US"/>
        </w:rPr>
        <w:t xml:space="preserve"> your own email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8" w:name="__Fieldmark__54_3824012147"/>
      <w:bookmarkStart w:id="109" w:name="__Fieldmark__54_3824012147"/>
      <w:bookmarkEnd w:id="1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0" w:name="__Fieldmark__55_3824012147"/>
      <w:bookmarkStart w:id="111" w:name="__Fieldmark__55_3824012147"/>
      <w:bookmarkEnd w:id="1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users may </w:t>
      </w:r>
      <w:r>
        <w:rPr>
          <w:b/>
          <w:lang w:val="en-US"/>
        </w:rPr>
        <w:t>send</w:t>
      </w:r>
      <w:r>
        <w:rPr>
          <w:lang w:val="en-US"/>
        </w:rPr>
        <w:t xml:space="preserve"> emails only from computers inside university 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2" w:name="__Fieldmark__56_3824012147"/>
      <w:bookmarkStart w:id="113" w:name="__Fieldmark__56_3824012147"/>
      <w:bookmarkEnd w:id="1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4" w:name="__Fieldmark__57_3824012147"/>
      <w:bookmarkStart w:id="115" w:name="__Fieldmark__57_3824012147"/>
      <w:bookmarkEnd w:id="1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users may </w:t>
      </w:r>
      <w:r>
        <w:rPr>
          <w:b/>
          <w:lang w:val="en-US"/>
        </w:rPr>
        <w:t>read</w:t>
      </w:r>
      <w:r>
        <w:rPr>
          <w:lang w:val="en-US"/>
        </w:rPr>
        <w:t xml:space="preserve"> their emails only from computers inside university 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sing Google with this search string </w:t>
      </w:r>
      <w:r>
        <w:rPr>
          <w:b/>
          <w:u w:val="single"/>
          <w:lang w:val="en-US"/>
        </w:rPr>
        <w:t>vacation on java island</w:t>
      </w:r>
      <w:r>
        <w:rPr>
          <w:b/>
          <w:lang w:val="en-US"/>
        </w:rPr>
        <w:t xml:space="preserve"> , may found pages containing only: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6" w:name="__Fieldmark__58_3824012147"/>
      <w:bookmarkStart w:id="117" w:name="__Fieldmark__58_3824012147"/>
      <w:bookmarkEnd w:id="1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8" w:name="__Fieldmark__59_3824012147"/>
      <w:bookmarkStart w:id="119" w:name="__Fieldmark__59_3824012147"/>
      <w:bookmarkEnd w:id="1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either of these word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3824012147"/>
      <w:bookmarkStart w:id="121" w:name="__Fieldmark__60_3824012147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3824012147"/>
      <w:bookmarkStart w:id="123" w:name="__Fieldmark__61_3824012147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an island drinking java coff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3824012147"/>
      <w:bookmarkStart w:id="125" w:name="__Fieldmark__62_3824012147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6" w:name="__Fieldmark__63_3824012147"/>
      <w:bookmarkStart w:id="127" w:name="__Fieldmark__63_3824012147"/>
      <w:bookmarkEnd w:id="1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in sicily islan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8" w:name="__Fieldmark__64_3824012147"/>
      <w:bookmarkStart w:id="129" w:name="__Fieldmark__64_3824012147"/>
      <w:bookmarkEnd w:id="1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0" w:name="__Fieldmark__65_3824012147"/>
      <w:bookmarkStart w:id="131" w:name="__Fieldmark__65_3824012147"/>
      <w:bookmarkEnd w:id="1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u w:val="single"/>
          <w:lang w:val="en-US"/>
        </w:rPr>
        <w:t>vacation on java island from 12 June to 16 June 2006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>Which of these is a safe password</w:t>
        <w:br/>
      </w: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2" w:name="__Fieldmark__66_3824012147"/>
      <w:bookmarkStart w:id="133" w:name="__Fieldmark__66_3824012147"/>
      <w:bookmarkEnd w:id="1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4" w:name="__Fieldmark__67_3824012147"/>
      <w:bookmarkStart w:id="135" w:name="__Fieldmark__67_3824012147"/>
      <w:bookmarkEnd w:id="1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987654321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6" w:name="__Fieldmark__68_3824012147"/>
      <w:bookmarkStart w:id="137" w:name="__Fieldmark__68_3824012147"/>
      <w:bookmarkEnd w:id="1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8" w:name="__Fieldmark__69_3824012147"/>
      <w:bookmarkStart w:id="139" w:name="__Fieldmark__69_3824012147"/>
      <w:bookmarkEnd w:id="1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N98gTj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0" w:name="__Fieldmark__70_3824012147"/>
      <w:bookmarkStart w:id="141" w:name="__Fieldmark__70_3824012147"/>
      <w:bookmarkEnd w:id="1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2" w:name="__Fieldmark__71_3824012147"/>
      <w:bookmarkStart w:id="143" w:name="__Fieldmark__71_3824012147"/>
      <w:bookmarkEnd w:id="1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gj!g6qw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4" w:name="__Fieldmark__72_3824012147"/>
      <w:bookmarkStart w:id="145" w:name="__Fieldmark__72_3824012147"/>
      <w:bookmarkEnd w:id="1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6" w:name="__Fieldmark__73_3824012147"/>
      <w:bookmarkStart w:id="147" w:name="__Fieldmark__73_3824012147"/>
      <w:bookmarkEnd w:id="1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Economic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8" w:name="__Fieldmark__74_3824012147"/>
      <w:bookmarkStart w:id="149" w:name="__Fieldmark__74_3824012147"/>
      <w:bookmarkEnd w:id="1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0" w:name="__Fieldmark__75_3824012147"/>
      <w:bookmarkStart w:id="151" w:name="__Fieldmark__75_3824012147"/>
      <w:bookmarkEnd w:id="1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ZZZ000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2" w:name="__Fieldmark__76_3824012147"/>
      <w:bookmarkStart w:id="153" w:name="__Fieldmark__76_3824012147"/>
      <w:bookmarkEnd w:id="1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4" w:name="__Fieldmark__77_3824012147"/>
      <w:bookmarkStart w:id="155" w:name="__Fieldmark__77_3824012147"/>
      <w:bookmarkEnd w:id="1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amantha83</w:t>
        <w:br/>
        <w:br/>
      </w:r>
      <w:r>
        <w:rPr>
          <w:b/>
          <w:lang w:val="en-US"/>
        </w:rPr>
        <w:t>A virus may arriv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6" w:name="__Fieldmark__78_3824012147"/>
      <w:bookmarkStart w:id="157" w:name="__Fieldmark__78_3824012147"/>
      <w:bookmarkEnd w:id="1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8" w:name="__Fieldmark__79_3824012147"/>
      <w:bookmarkStart w:id="159" w:name="__Fieldmark__79_3824012147"/>
      <w:bookmarkEnd w:id="1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side an email’s attachment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0" w:name="__Fieldmark__80_3824012147"/>
      <w:bookmarkStart w:id="161" w:name="__Fieldmark__80_3824012147"/>
      <w:bookmarkEnd w:id="1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2" w:name="__Fieldmark__81_3824012147"/>
      <w:bookmarkStart w:id="163" w:name="__Fieldmark__81_3824012147"/>
      <w:bookmarkEnd w:id="1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on a floppy dis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4" w:name="__Fieldmark__82_3824012147"/>
      <w:bookmarkStart w:id="165" w:name="__Fieldmark__82_3824012147"/>
      <w:bookmarkEnd w:id="1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6" w:name="__Fieldmark__83_3824012147"/>
      <w:bookmarkStart w:id="167" w:name="__Fieldmark__83_3824012147"/>
      <w:bookmarkEnd w:id="1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nside a downloaded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When receiving an email from your bank email address reporting problems to your bank account, you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8" w:name="__Fieldmark__84_3824012147"/>
      <w:bookmarkStart w:id="169" w:name="__Fieldmark__84_3824012147"/>
      <w:bookmarkEnd w:id="1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0" w:name="__Fieldmark__85_3824012147"/>
      <w:bookmarkStart w:id="171" w:name="__Fieldmark__85_3824012147"/>
      <w:bookmarkEnd w:id="1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sure that it was really sent by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2" w:name="__Fieldmark__86_3824012147"/>
      <w:bookmarkStart w:id="173" w:name="__Fieldmark__86_3824012147"/>
      <w:bookmarkEnd w:id="1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4" w:name="__Fieldmark__87_3824012147"/>
      <w:bookmarkStart w:id="175" w:name="__Fieldmark__87_3824012147"/>
      <w:bookmarkEnd w:id="1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lick on link in the email to check that it was sent by your ba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6" w:name="__Fieldmark__88_3824012147"/>
      <w:bookmarkStart w:id="177" w:name="__Fieldmark__88_3824012147"/>
      <w:bookmarkEnd w:id="1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8" w:name="__Fieldmark__89_3824012147"/>
      <w:bookmarkStart w:id="179" w:name="__Fieldmark__89_3824012147"/>
      <w:bookmarkEnd w:id="1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nnect to the bank website typing the address by your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0" w:name="__Fieldmark__90_3824012147"/>
      <w:bookmarkStart w:id="181" w:name="__Fieldmark__90_3824012147"/>
      <w:bookmarkEnd w:id="1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2" w:name="__Fieldmark__91_3824012147"/>
      <w:bookmarkStart w:id="183" w:name="__Fieldmark__91_3824012147"/>
      <w:bookmarkEnd w:id="1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ply to the email asking for infor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172200</wp:posOffset>
          </wp:positionH>
          <wp:positionV relativeFrom="paragraph">
            <wp:posOffset>10795</wp:posOffset>
          </wp:positionV>
          <wp:extent cx="474345" cy="498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94" t="-43" r="36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Prof. Paolo Coletti </w:t>
      <w:tab/>
      <w:tab/>
      <w:t>School of Economics and Management</w:t>
      <w:br/>
      <w:tab/>
      <w:tab/>
      <w:t>Free University of Bolzano Boz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omputer Science and Information Processing exam</w:t>
      <w:tab/>
      <w:t>6 June 200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lang w:val="en-GB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en-G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val="en-G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en-GB"/>
    </w:rPr>
  </w:style>
  <w:style w:type="character" w:styleId="WW8Num16z1">
    <w:name w:val="WW8Num16z1"/>
    <w:qFormat/>
    <w:rPr>
      <w:rFonts w:ascii="Times New Roman" w:hAnsi="Times New Roman" w:cs="Times New Roman"/>
      <w:lang w:val="en-GB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0:24:00Z</dcterms:created>
  <dc:creator>Paolo Coletti</dc:creator>
  <dc:description/>
  <cp:keywords/>
  <dc:language>en-US</dc:language>
  <cp:lastModifiedBy>Paolo Coletti</cp:lastModifiedBy>
  <dcterms:modified xsi:type="dcterms:W3CDTF">2012-05-21T17:43:00Z</dcterms:modified>
  <cp:revision>6</cp:revision>
  <dc:subject/>
  <dc:title>Free University of Bolzano Bozen</dc:title>
</cp:coreProperties>
</file>