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Exercise 3</w:t>
      </w:r>
    </w:p>
    <w:p>
      <w:pPr>
        <w:pStyle w:val="TextBody"/>
        <w:rPr/>
      </w:pPr>
      <w:r>
        <w:rPr/>
        <w:t xml:space="preserve">For each sentence, check either the TRUE or the FALSE button </w:t>
      </w:r>
      <w:r>
        <w:rPr>
          <w:b/>
        </w:rPr>
        <w:t>with a pen on the paper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One Gigabyte is approximatel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856044694"/>
      <w:bookmarkStart w:id="1" w:name="__Fieldmark__0_856044694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856044694"/>
      <w:bookmarkStart w:id="3" w:name="__Fieldmark__1_856044694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856044694"/>
      <w:bookmarkStart w:id="5" w:name="__Fieldmark__2_856044694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856044694"/>
      <w:bookmarkStart w:id="7" w:name="__Fieldmark__3_856044694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856044694"/>
      <w:bookmarkStart w:id="9" w:name="__Fieldmark__4_856044694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856044694"/>
      <w:bookmarkStart w:id="11" w:name="__Fieldmark__5_856044694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856044694"/>
      <w:bookmarkStart w:id="13" w:name="__Fieldmark__6_856044694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856044694"/>
      <w:bookmarkStart w:id="15" w:name="__Fieldmark__7_856044694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856044694"/>
      <w:bookmarkStart w:id="17" w:name="__Fieldmark__8_856044694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856044694"/>
      <w:bookmarkStart w:id="19" w:name="__Fieldmark__9_856044694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G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856044694"/>
      <w:bookmarkStart w:id="21" w:name="__Fieldmark__10_856044694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856044694"/>
      <w:bookmarkStart w:id="23" w:name="__Fieldmark__11_856044694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Gb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a type of print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856044694"/>
      <w:bookmarkStart w:id="25" w:name="__Fieldmark__12_856044694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856044694"/>
      <w:bookmarkStart w:id="27" w:name="__Fieldmark__13_856044694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FT-LCD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856044694"/>
      <w:bookmarkStart w:id="29" w:name="__Fieldmark__14_856044694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856044694"/>
      <w:bookmarkStart w:id="31" w:name="__Fieldmark__15_856044694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kjet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856044694"/>
      <w:bookmarkStart w:id="33" w:name="__Fieldmark__16_856044694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856044694"/>
      <w:bookmarkStart w:id="35" w:name="__Fieldmark__17_856044694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laser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856044694"/>
      <w:bookmarkStart w:id="37" w:name="__Fieldmark__18_856044694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856044694"/>
      <w:bookmarkStart w:id="39" w:name="__Fieldmark__19_856044694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RT</w:t>
        <w:br/>
      </w:r>
    </w:p>
    <w:p>
      <w:pPr>
        <w:pStyle w:val="Normal"/>
        <w:rPr/>
      </w:pPr>
      <w:r>
        <w:rPr>
          <w:b/>
          <w:lang w:val="en-US"/>
        </w:rPr>
        <w:t>Linux i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856044694"/>
      <w:bookmarkStart w:id="41" w:name="__Fieldmark__20_856044694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856044694"/>
      <w:bookmarkStart w:id="43" w:name="__Fieldmark__21_856044694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operative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856044694"/>
      <w:bookmarkStart w:id="45" w:name="__Fieldmark__22_856044694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856044694"/>
      <w:bookmarkStart w:id="47" w:name="__Fieldmark__23_856044694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freeware soft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856044694"/>
      <w:bookmarkStart w:id="49" w:name="__Fieldmark__24_856044694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856044694"/>
      <w:bookmarkStart w:id="51" w:name="__Fieldmark__25_856044694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 process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856044694"/>
      <w:bookmarkStart w:id="53" w:name="__Fieldmark__26_856044694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856044694"/>
      <w:bookmarkStart w:id="55" w:name="__Fieldmark__27_856044694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roprietary software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 compress directory</w:t>
      </w:r>
      <w:r>
        <w:rPr>
          <w:lang w:val="en-US"/>
        </w:rPr>
        <w:t xml:space="preserve"> </w:t>
      </w:r>
      <w:r>
        <w:rPr>
          <w:b/>
          <w:lang w:val="en-US"/>
        </w:rPr>
        <w:t>C:\Windows\Myfiles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856044694"/>
      <w:bookmarkStart w:id="57" w:name="__Fieldmark__28_856044694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856044694"/>
      <w:bookmarkStart w:id="59" w:name="__Fieldmark__29_856044694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drag the directory in another directory firs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856044694"/>
      <w:bookmarkStart w:id="61" w:name="__Fieldmark__30_856044694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856044694"/>
      <w:bookmarkStart w:id="63" w:name="__Fieldmark__31_856044694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compress its contained files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856044694"/>
      <w:bookmarkStart w:id="65" w:name="__Fieldmark__32_856044694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856044694"/>
      <w:bookmarkStart w:id="67" w:name="__Fieldmark__33_856044694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you may drag the directory to another compressed .zip fil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856044694"/>
      <w:bookmarkStart w:id="69" w:name="__Fieldmark__34_856044694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856044694"/>
      <w:bookmarkStart w:id="71" w:name="__Fieldmark__35_856044694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, right click the mouse and choose Compress…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856044694"/>
      <w:bookmarkStart w:id="73" w:name="__Fieldmark__36_856044694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856044694"/>
      <w:bookmarkStart w:id="75" w:name="__Fieldmark__37_856044694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ot possible to compress an entire direc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ith only “full control” permission on a file, you may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856044694"/>
      <w:bookmarkStart w:id="77" w:name="__Fieldmark__38_856044694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856044694"/>
      <w:bookmarkStart w:id="79" w:name="__Fieldmark__39_856044694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elete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856044694"/>
      <w:bookmarkStart w:id="81" w:name="__Fieldmark__40_856044694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856044694"/>
      <w:bookmarkStart w:id="83" w:name="__Fieldmark__41_856044694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y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856044694"/>
      <w:bookmarkStart w:id="85" w:name="__Fieldmark__42_856044694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856044694"/>
      <w:bookmarkStart w:id="87" w:name="__Fieldmark__43_856044694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856044694"/>
      <w:bookmarkStart w:id="89" w:name="__Fieldmark__44_856044694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856044694"/>
      <w:bookmarkStart w:id="91" w:name="__Fieldmark__45_856044694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name i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e network of this university building in Piazza Sernesi is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856044694"/>
      <w:bookmarkStart w:id="93" w:name="__Fieldmark__46_856044694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856044694"/>
      <w:bookmarkStart w:id="95" w:name="__Fieldmark__47_856044694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L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856044694"/>
      <w:bookmarkStart w:id="97" w:name="__Fieldmark__48_856044694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856044694"/>
      <w:bookmarkStart w:id="99" w:name="__Fieldmark__49_856044694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W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856044694"/>
      <w:bookmarkStart w:id="101" w:name="__Fieldmark__50_856044694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856044694"/>
      <w:bookmarkStart w:id="103" w:name="__Fieldmark__51_856044694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Inter Network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is is an e-mail communication protocol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856044694"/>
      <w:bookmarkStart w:id="105" w:name="__Fieldmark__52_856044694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856044694"/>
      <w:bookmarkStart w:id="107" w:name="__Fieldmark__53_856044694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MT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856044694"/>
      <w:bookmarkStart w:id="109" w:name="__Fieldmark__54_856044694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856044694"/>
      <w:bookmarkStart w:id="111" w:name="__Fieldmark__55_856044694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TT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856044694"/>
      <w:bookmarkStart w:id="113" w:name="__Fieldmark__56_856044694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856044694"/>
      <w:bookmarkStart w:id="115" w:name="__Fieldmark__57_856044694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OP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856044694"/>
      <w:bookmarkStart w:id="117" w:name="__Fieldmark__58_856044694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856044694"/>
      <w:bookmarkStart w:id="119" w:name="__Fieldmark__59_856044694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TML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856044694"/>
      <w:bookmarkStart w:id="121" w:name="__Fieldmark__60_856044694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856044694"/>
      <w:bookmarkStart w:id="123" w:name="__Fieldmark__61_856044694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MAP</w:t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sing Google with this search string inside quotation marks </w:t>
      </w:r>
      <w:r>
        <w:rPr>
          <w:b/>
          <w:u w:val="single"/>
          <w:lang w:val="en-US"/>
        </w:rPr>
        <w:t>“vacation on Java Island”</w:t>
      </w:r>
      <w:r>
        <w:rPr>
          <w:b/>
          <w:lang w:val="en-US"/>
        </w:rPr>
        <w:t xml:space="preserve"> , may found pages containing only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856044694"/>
      <w:bookmarkStart w:id="125" w:name="__Fieldmark__62_856044694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856044694"/>
      <w:bookmarkStart w:id="127" w:name="__Fieldmark__63_856044694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ither of these word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856044694"/>
      <w:bookmarkStart w:id="129" w:name="__Fieldmark__64_856044694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856044694"/>
      <w:bookmarkStart w:id="131" w:name="__Fieldmark__65_856044694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an island drinking java coff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856044694"/>
      <w:bookmarkStart w:id="133" w:name="__Fieldmark__66_856044694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856044694"/>
      <w:bookmarkStart w:id="135" w:name="__Fieldmark__67_856044694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in sicily islan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856044694"/>
      <w:bookmarkStart w:id="137" w:name="__Fieldmark__68_856044694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856044694"/>
      <w:bookmarkStart w:id="139" w:name="__Fieldmark__69_856044694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java island from 12 June to 16 June 2006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ich of these is a safe password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856044694"/>
      <w:bookmarkStart w:id="141" w:name="__Fieldmark__70_856044694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856044694"/>
      <w:bookmarkStart w:id="143" w:name="__Fieldmark__71_856044694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2345678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856044694"/>
      <w:bookmarkStart w:id="145" w:name="__Fieldmark__72_856044694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856044694"/>
      <w:bookmarkStart w:id="147" w:name="__Fieldmark__73_856044694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mary1985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856044694"/>
      <w:bookmarkStart w:id="149" w:name="__Fieldmark__74_856044694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856044694"/>
      <w:bookmarkStart w:id="151" w:name="__Fieldmark__75_856044694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gf:8jqd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856044694"/>
      <w:bookmarkStart w:id="153" w:name="__Fieldmark__76_856044694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856044694"/>
      <w:bookmarkStart w:id="155" w:name="__Fieldmark__77_856044694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BC123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856044694"/>
      <w:bookmarkStart w:id="157" w:name="__Fieldmark__78_856044694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856044694"/>
      <w:bookmarkStart w:id="159" w:name="__Fieldmark__79_856044694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hristma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856044694"/>
      <w:bookmarkStart w:id="161" w:name="__Fieldmark__80_856044694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856044694"/>
      <w:bookmarkStart w:id="163" w:name="__Fieldmark__81_856044694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kbRk7tH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An antiviru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856044694"/>
      <w:bookmarkStart w:id="165" w:name="__Fieldmark__82_856044694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856044694"/>
      <w:bookmarkStart w:id="167" w:name="__Fieldmark__83_856044694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eds to be updated often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856044694"/>
      <w:bookmarkStart w:id="169" w:name="__Fieldmark__84_856044694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856044694"/>
      <w:bookmarkStart w:id="171" w:name="__Fieldmark__85_856044694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be kept continuously wor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856044694"/>
      <w:bookmarkStart w:id="173" w:name="__Fieldmark__86_856044694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856044694"/>
      <w:bookmarkStart w:id="175" w:name="__Fieldmark__87_856044694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be used even to scan a single file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en connecting to your bank account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856044694"/>
      <w:bookmarkStart w:id="177" w:name="__Fieldmark__88_856044694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856044694"/>
      <w:bookmarkStart w:id="179" w:name="__Fieldmark__89_856044694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heck that the address on the address bar is the bank’s on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856044694"/>
      <w:bookmarkStart w:id="181" w:name="__Fieldmark__90_856044694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856044694"/>
      <w:bookmarkStart w:id="183" w:name="__Fieldmark__91_856044694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the website clicking on a link in a recent email from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4" w:name="__Fieldmark__92_856044694"/>
      <w:bookmarkStart w:id="185" w:name="__Fieldmark__92_856044694"/>
      <w:bookmarkEnd w:id="1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6" w:name="__Fieldmark__93_856044694"/>
      <w:bookmarkStart w:id="187" w:name="__Fieldmark__93_856044694"/>
      <w:bookmarkEnd w:id="1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heck that the connection is httpS or the browser has a lock symb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8" w:name="__Fieldmark__94_856044694"/>
      <w:bookmarkStart w:id="189" w:name="__Fieldmark__94_856044694"/>
      <w:bookmarkEnd w:id="1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0" w:name="__Fieldmark__95_856044694"/>
      <w:bookmarkStart w:id="191" w:name="__Fieldmark__95_856044694"/>
      <w:bookmarkEnd w:id="1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o it from a computer at the Internet Café to avoid being intercepted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09" w:top="899" w:footer="709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6 June 200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n-G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val="en-GB"/>
    </w:rPr>
  </w:style>
  <w:style w:type="character" w:styleId="WW8Num14z1">
    <w:name w:val="WW8Num14z1"/>
    <w:qFormat/>
    <w:rPr>
      <w:rFonts w:ascii="Times New Roman" w:hAnsi="Times New Roman" w:cs="Times New Roman"/>
      <w:lang w:val="en-GB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0:27:00Z</dcterms:created>
  <dc:creator>Paolo Coletti</dc:creator>
  <dc:description/>
  <cp:keywords/>
  <dc:language>en-US</dc:language>
  <cp:lastModifiedBy>Paolo Coletti</cp:lastModifiedBy>
  <dcterms:modified xsi:type="dcterms:W3CDTF">2006-06-03T10:29:00Z</dcterms:modified>
  <cp:revision>4</cp:revision>
  <dc:subject/>
  <dc:title>Free University of Bolzano Bozen</dc:title>
</cp:coreProperties>
</file>