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Exercise 3</w:t>
      </w:r>
    </w:p>
    <w:p>
      <w:pPr>
        <w:pStyle w:val="TextBody"/>
        <w:rPr/>
      </w:pPr>
      <w:r>
        <w:rPr/>
        <w:t xml:space="preserve">For each sentence, check either the TRUE or the FALSE button </w:t>
      </w:r>
      <w:r>
        <w:rPr>
          <w:b/>
        </w:rPr>
        <w:t>with a pen on the paper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1000 Gigabytes are approximatel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3460827415"/>
      <w:bookmarkStart w:id="1" w:name="__Fieldmark__0_3460827415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3460827415"/>
      <w:bookmarkStart w:id="3" w:name="__Fieldmark__1_3460827415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3460827415"/>
      <w:bookmarkStart w:id="5" w:name="__Fieldmark__2_3460827415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3460827415"/>
      <w:bookmarkStart w:id="7" w:name="__Fieldmark__3_3460827415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 million MB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3460827415"/>
      <w:bookmarkStart w:id="9" w:name="__Fieldmark__4_3460827415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3460827415"/>
      <w:bookmarkStart w:id="11" w:name="__Fieldmark__5_3460827415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0 KB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3460827415"/>
      <w:bookmarkStart w:id="13" w:name="__Fieldmark__6_3460827415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3460827415"/>
      <w:bookmarkStart w:id="15" w:name="__Fieldmark__7_3460827415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3460827415"/>
      <w:bookmarkStart w:id="17" w:name="__Fieldmark__8_3460827415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3460827415"/>
      <w:bookmarkStart w:id="19" w:name="__Fieldmark__9_3460827415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G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3460827415"/>
      <w:bookmarkStart w:id="21" w:name="__Fieldmark__10_3460827415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3460827415"/>
      <w:bookmarkStart w:id="23" w:name="__Fieldmark__11_3460827415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GB 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is hardw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3460827415"/>
      <w:bookmarkStart w:id="25" w:name="__Fieldmark__12_3460827415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3460827415"/>
      <w:bookmarkStart w:id="27" w:name="__Fieldmark__13_3460827415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ard disk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3460827415"/>
      <w:bookmarkStart w:id="29" w:name="__Fieldmark__14_3460827415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3460827415"/>
      <w:bookmarkStart w:id="31" w:name="__Fieldmark__15_3460827415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rative syst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3460827415"/>
      <w:bookmarkStart w:id="33" w:name="__Fieldmark__16_3460827415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3460827415"/>
      <w:bookmarkStart w:id="35" w:name="__Fieldmark__17_3460827415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od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3460827415"/>
      <w:bookmarkStart w:id="37" w:name="__Fieldmark__18_3460827415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3460827415"/>
      <w:bookmarkStart w:id="39" w:name="__Fieldmark__19_3460827415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AM memory</w:t>
        <w:br/>
      </w:r>
    </w:p>
    <w:p>
      <w:pPr>
        <w:pStyle w:val="Normal"/>
        <w:rPr/>
      </w:pPr>
      <w:r>
        <w:rPr>
          <w:b/>
          <w:lang w:val="en-US"/>
        </w:rPr>
        <w:t>A modern processor average speed i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3460827415"/>
      <w:bookmarkStart w:id="41" w:name="__Fieldmark__20_3460827415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3460827415"/>
      <w:bookmarkStart w:id="43" w:name="__Fieldmark__21_3460827415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300 MH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3460827415"/>
      <w:bookmarkStart w:id="45" w:name="__Fieldmark__22_3460827415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3460827415"/>
      <w:bookmarkStart w:id="47" w:name="__Fieldmark__23_3460827415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30 MH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3460827415"/>
      <w:bookmarkStart w:id="49" w:name="__Fieldmark__24_3460827415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3460827415"/>
      <w:bookmarkStart w:id="51" w:name="__Fieldmark__25_3460827415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3 MH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 compress the file</w:t>
      </w:r>
      <w:r>
        <w:rPr>
          <w:lang w:val="en-US"/>
        </w:rPr>
        <w:t xml:space="preserve"> </w:t>
      </w:r>
      <w:r>
        <w:rPr>
          <w:b/>
          <w:lang w:val="en-US"/>
        </w:rPr>
        <w:t>C:\Windows\Myfiles\document.doc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3460827415"/>
      <w:bookmarkStart w:id="53" w:name="__Fieldmark__26_3460827415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3460827415"/>
      <w:bookmarkStart w:id="55" w:name="__Fieldmark__27_3460827415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copy or move the file to my Desktop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3460827415"/>
      <w:bookmarkStart w:id="57" w:name="__Fieldmark__28_3460827415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3460827415"/>
      <w:bookmarkStart w:id="59" w:name="__Fieldmark__29_3460827415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compress the whole directory C:\Windows\Myfi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3460827415"/>
      <w:bookmarkStart w:id="61" w:name="__Fieldmark__30_3460827415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3460827415"/>
      <w:bookmarkStart w:id="63" w:name="__Fieldmark__31_3460827415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you may drag the file to another compressed .zip fil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3460827415"/>
      <w:bookmarkStart w:id="65" w:name="__Fieldmark__32_3460827415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3460827415"/>
      <w:bookmarkStart w:id="67" w:name="__Fieldmark__33_3460827415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file, right click the mouse and choose Compress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3460827415"/>
      <w:bookmarkStart w:id="69" w:name="__Fieldmark__34_3460827415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3460827415"/>
      <w:bookmarkStart w:id="71" w:name="__Fieldmark__35_3460827415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ot possible to compress a single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ith only “read &amp; execute” permission on a file, you may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3460827415"/>
      <w:bookmarkStart w:id="73" w:name="__Fieldmark__36_3460827415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3460827415"/>
      <w:bookmarkStart w:id="75" w:name="__Fieldmark__37_3460827415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elete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3460827415"/>
      <w:bookmarkStart w:id="77" w:name="__Fieldmark__38_3460827415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3460827415"/>
      <w:bookmarkStart w:id="79" w:name="__Fieldmark__39_3460827415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3460827415"/>
      <w:bookmarkStart w:id="81" w:name="__Fieldmark__40_3460827415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3460827415"/>
      <w:bookmarkStart w:id="83" w:name="__Fieldmark__41_3460827415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py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3460827415"/>
      <w:bookmarkStart w:id="85" w:name="__Fieldmark__42_3460827415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3460827415"/>
      <w:bookmarkStart w:id="87" w:name="__Fieldmark__43_3460827415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execute it (if it is a program)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3460827415"/>
      <w:bookmarkStart w:id="89" w:name="__Fieldmark__44_3460827415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3460827415"/>
      <w:bookmarkStart w:id="91" w:name="__Fieldmark__45_3460827415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name i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is university building in Piazza Sernesi and the Athesia bookshop website ar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3460827415"/>
      <w:bookmarkStart w:id="93" w:name="__Fieldmark__46_3460827415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3460827415"/>
      <w:bookmarkStart w:id="95" w:name="__Fieldmark__47_3460827415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on the same L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3460827415"/>
      <w:bookmarkStart w:id="97" w:name="__Fieldmark__48_3460827415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3460827415"/>
      <w:bookmarkStart w:id="99" w:name="__Fieldmark__49_3460827415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nnected via the InterNet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is is an e-mail communication protocol used only to SEND emails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3460827415"/>
      <w:bookmarkStart w:id="101" w:name="__Fieldmark__50_3460827415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2" w:name="__Fieldmark__51_3460827415"/>
      <w:bookmarkStart w:id="103" w:name="__Fieldmark__51_3460827415"/>
      <w:bookmarkEnd w:id="1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MTP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4" w:name="__Fieldmark__52_3460827415"/>
      <w:bookmarkStart w:id="105" w:name="__Fieldmark__52_3460827415"/>
      <w:bookmarkEnd w:id="1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6" w:name="__Fieldmark__53_3460827415"/>
      <w:bookmarkStart w:id="107" w:name="__Fieldmark__53_3460827415"/>
      <w:bookmarkEnd w:id="1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TTP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8" w:name="__Fieldmark__54_3460827415"/>
      <w:bookmarkStart w:id="109" w:name="__Fieldmark__54_3460827415"/>
      <w:bookmarkEnd w:id="1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0" w:name="__Fieldmark__55_3460827415"/>
      <w:bookmarkStart w:id="111" w:name="__Fieldmark__55_3460827415"/>
      <w:bookmarkEnd w:id="1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POP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2" w:name="__Fieldmark__56_3460827415"/>
      <w:bookmarkStart w:id="113" w:name="__Fieldmark__56_3460827415"/>
      <w:bookmarkEnd w:id="1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4" w:name="__Fieldmark__57_3460827415"/>
      <w:bookmarkStart w:id="115" w:name="__Fieldmark__57_3460827415"/>
      <w:bookmarkEnd w:id="1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TML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Localhost is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6" w:name="__Fieldmark__58_3460827415"/>
      <w:bookmarkStart w:id="117" w:name="__Fieldmark__58_3460827415"/>
      <w:bookmarkEnd w:id="1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8" w:name="__Fieldmark__59_3460827415"/>
      <w:bookmarkStart w:id="119" w:name="__Fieldmark__59_3460827415"/>
      <w:bookmarkEnd w:id="1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he starting page for my webbrowser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3460827415"/>
      <w:bookmarkStart w:id="121" w:name="__Fieldmark__60_3460827415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3460827415"/>
      <w:bookmarkStart w:id="123" w:name="__Fieldmark__61_3460827415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0.0.0.0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3460827415"/>
      <w:bookmarkStart w:id="125" w:name="__Fieldmark__62_3460827415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6" w:name="__Fieldmark__63_3460827415"/>
      <w:bookmarkStart w:id="127" w:name="__Fieldmark__63_3460827415"/>
      <w:bookmarkEnd w:id="1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he computer which I am using now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8" w:name="__Fieldmark__64_3460827415"/>
      <w:bookmarkStart w:id="129" w:name="__Fieldmark__64_3460827415"/>
      <w:bookmarkEnd w:id="1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0" w:name="__Fieldmark__65_3460827415"/>
      <w:bookmarkStart w:id="131" w:name="__Fieldmark__65_3460827415"/>
      <w:bookmarkEnd w:id="1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0.0.0.1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2" w:name="__Fieldmark__66_3460827415"/>
      <w:bookmarkStart w:id="133" w:name="__Fieldmark__66_3460827415"/>
      <w:bookmarkEnd w:id="1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4" w:name="__Fieldmark__67_3460827415"/>
      <w:bookmarkStart w:id="135" w:name="__Fieldmark__67_3460827415"/>
      <w:bookmarkEnd w:id="1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27.0.0.1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6" w:name="__Fieldmark__68_3460827415"/>
      <w:bookmarkStart w:id="137" w:name="__Fieldmark__68_3460827415"/>
      <w:bookmarkEnd w:id="1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8" w:name="__Fieldmark__69_3460827415"/>
      <w:bookmarkStart w:id="139" w:name="__Fieldmark__69_3460827415"/>
      <w:bookmarkEnd w:id="1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he gateway which I use to connect to the Interne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This program is a web browser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0" w:name="__Fieldmark__70_3460827415"/>
      <w:bookmarkStart w:id="141" w:name="__Fieldmark__70_3460827415"/>
      <w:bookmarkEnd w:id="1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2" w:name="__Fieldmark__71_3460827415"/>
      <w:bookmarkStart w:id="143" w:name="__Fieldmark__71_3460827415"/>
      <w:bookmarkEnd w:id="1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utlook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4" w:name="__Fieldmark__72_3460827415"/>
      <w:bookmarkStart w:id="145" w:name="__Fieldmark__72_3460827415"/>
      <w:bookmarkEnd w:id="1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6" w:name="__Fieldmark__73_3460827415"/>
      <w:bookmarkStart w:id="147" w:name="__Fieldmark__73_3460827415"/>
      <w:bookmarkEnd w:id="1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Windows 2000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8" w:name="__Fieldmark__74_3460827415"/>
      <w:bookmarkStart w:id="149" w:name="__Fieldmark__74_3460827415"/>
      <w:bookmarkEnd w:id="1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0" w:name="__Fieldmark__75_3460827415"/>
      <w:bookmarkStart w:id="151" w:name="__Fieldmark__75_3460827415"/>
      <w:bookmarkEnd w:id="1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Eudora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2" w:name="__Fieldmark__76_3460827415"/>
      <w:bookmarkStart w:id="153" w:name="__Fieldmark__76_3460827415"/>
      <w:bookmarkEnd w:id="1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4" w:name="__Fieldmark__77_3460827415"/>
      <w:bookmarkStart w:id="155" w:name="__Fieldmark__77_3460827415"/>
      <w:bookmarkEnd w:id="1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ozilla Firefox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6" w:name="__Fieldmark__78_3460827415"/>
      <w:bookmarkStart w:id="157" w:name="__Fieldmark__78_3460827415"/>
      <w:bookmarkEnd w:id="1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8" w:name="__Fieldmark__79_3460827415"/>
      <w:bookmarkStart w:id="159" w:name="__Fieldmark__79_3460827415"/>
      <w:bookmarkEnd w:id="1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orton Antiviru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0" w:name="__Fieldmark__80_3460827415"/>
      <w:bookmarkStart w:id="161" w:name="__Fieldmark__80_3460827415"/>
      <w:bookmarkEnd w:id="1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2" w:name="__Fieldmark__81_3460827415"/>
      <w:bookmarkStart w:id="163" w:name="__Fieldmark__81_3460827415"/>
      <w:bookmarkEnd w:id="1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utlook Expres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4" w:name="__Fieldmark__82_3460827415"/>
      <w:bookmarkStart w:id="165" w:name="__Fieldmark__82_3460827415"/>
      <w:bookmarkEnd w:id="1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6" w:name="__Fieldmark__83_3460827415"/>
      <w:bookmarkStart w:id="167" w:name="__Fieldmark__83_3460827415"/>
      <w:bookmarkEnd w:id="1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ozilla Thunderbird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8" w:name="__Fieldmark__84_3460827415"/>
      <w:bookmarkStart w:id="169" w:name="__Fieldmark__84_3460827415"/>
      <w:bookmarkEnd w:id="1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0" w:name="__Fieldmark__85_3460827415"/>
      <w:bookmarkStart w:id="171" w:name="__Fieldmark__85_3460827415"/>
      <w:bookmarkEnd w:id="1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DSL connection is faster than T3 connection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2" w:name="__Fieldmark__86_3460827415"/>
      <w:bookmarkStart w:id="173" w:name="__Fieldmark__86_3460827415"/>
      <w:bookmarkEnd w:id="1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4" w:name="__Fieldmark__87_3460827415"/>
      <w:bookmarkStart w:id="175" w:name="__Fieldmark__87_3460827415"/>
      <w:bookmarkEnd w:id="1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DSL connection is faster than analogical PSTN connection</w:t>
        <w:br/>
      </w:r>
    </w:p>
    <w:p>
      <w:pPr>
        <w:pStyle w:val="Normal"/>
        <w:rPr/>
      </w:pPr>
      <w:r>
        <w:rPr>
          <w:b/>
          <w:lang w:val="en-US"/>
        </w:rPr>
        <w:t>An antiviru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6" w:name="__Fieldmark__88_3460827415"/>
      <w:bookmarkStart w:id="177" w:name="__Fieldmark__88_3460827415"/>
      <w:bookmarkEnd w:id="1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8" w:name="__Fieldmark__89_3460827415"/>
      <w:bookmarkStart w:id="179" w:name="__Fieldmark__89_3460827415"/>
      <w:bookmarkEnd w:id="1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always proprietary soft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0" w:name="__Fieldmark__90_3460827415"/>
      <w:bookmarkStart w:id="181" w:name="__Fieldmark__90_3460827415"/>
      <w:bookmarkEnd w:id="1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2" w:name="__Fieldmark__91_3460827415"/>
      <w:bookmarkStart w:id="183" w:name="__Fieldmark__91_3460827415"/>
      <w:bookmarkEnd w:id="1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dangerous for the computer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4" w:name="__Fieldmark__92_3460827415"/>
      <w:bookmarkStart w:id="185" w:name="__Fieldmark__92_3460827415"/>
      <w:bookmarkEnd w:id="1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6" w:name="__Fieldmark__93_3460827415"/>
      <w:bookmarkStart w:id="187" w:name="__Fieldmark__93_3460827415"/>
      <w:bookmarkEnd w:id="1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slow down an old computer if kept continuously running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When receiving unwanted advertisement it is better to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8" w:name="__Fieldmark__94_3460827415"/>
      <w:bookmarkStart w:id="189" w:name="__Fieldmark__94_3460827415"/>
      <w:bookmarkEnd w:id="1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0" w:name="__Fieldmark__95_3460827415"/>
      <w:bookmarkStart w:id="191" w:name="__Fieldmark__95_3460827415"/>
      <w:bookmarkEnd w:id="1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ply asking to be deleted from their customers’ databas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2" w:name="__Fieldmark__96_3460827415"/>
      <w:bookmarkStart w:id="193" w:name="__Fieldmark__96_3460827415"/>
      <w:bookmarkEnd w:id="1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4" w:name="__Fieldmark__97_3460827415"/>
      <w:bookmarkStart w:id="195" w:name="__Fieldmark__97_3460827415"/>
      <w:bookmarkEnd w:id="1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lick on the indicated link in the email to be removed from their customers’ datab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172200</wp:posOffset>
          </wp:positionH>
          <wp:positionV relativeFrom="paragraph">
            <wp:posOffset>10795</wp:posOffset>
          </wp:positionV>
          <wp:extent cx="474345" cy="498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94" t="-43" r="36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Prof. Paolo Coletti </w:t>
      <w:tab/>
      <w:tab/>
      <w:t>School of Economics and Management</w:t>
      <w:br/>
      <w:tab/>
      <w:tab/>
      <w:t>Free University of Bolzano Boz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omputer Science and Information Processing exam</w:t>
      <w:tab/>
      <w:t>30 September 200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lang w:val="en-GB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val="en-G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en-GB"/>
    </w:rPr>
  </w:style>
  <w:style w:type="character" w:styleId="WW8Num16z1">
    <w:name w:val="WW8Num16z1"/>
    <w:qFormat/>
    <w:rPr>
      <w:rFonts w:ascii="Times New Roman" w:hAnsi="Times New Roman" w:cs="Times New Roman"/>
      <w:lang w:val="en-GB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54:00Z</dcterms:created>
  <dc:creator>Paolo Coletti</dc:creator>
  <dc:description/>
  <cp:keywords/>
  <dc:language>en-US</dc:language>
  <cp:lastModifiedBy>Paolo Coletti</cp:lastModifiedBy>
  <dcterms:modified xsi:type="dcterms:W3CDTF">2012-05-21T17:43:00Z</dcterms:modified>
  <cp:revision>98</cp:revision>
  <dc:subject/>
  <dc:title>Free University of Bolzano Bozen</dc:title>
</cp:coreProperties>
</file>