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 processo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1896897711"/>
      <w:bookmarkStart w:id="1" w:name="__Fieldmark__0_1896897711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1896897711"/>
      <w:bookmarkStart w:id="3" w:name="__Fieldmark__1_1896897711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an hold up to 144 Megabytes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1896897711"/>
      <w:bookmarkStart w:id="5" w:name="__Fieldmark__2_1896897711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1896897711"/>
      <w:bookmarkStart w:id="7" w:name="__Fieldmark__3_1896897711"/>
      <w:bookmarkEnd w:id="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hardw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1896897711"/>
      <w:bookmarkStart w:id="9" w:name="__Fieldmark__4_1896897711"/>
      <w:bookmarkEnd w:id="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" w:name="__Fieldmark__5_1896897711"/>
      <w:bookmarkStart w:id="11" w:name="__Fieldmark__5_1896897711"/>
      <w:bookmarkEnd w:id="1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sometimes produced by Intel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" w:name="__Fieldmark__6_1896897711"/>
      <w:bookmarkStart w:id="13" w:name="__Fieldmark__6_1896897711"/>
      <w:bookmarkEnd w:id="1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" w:name="__Fieldmark__7_1896897711"/>
      <w:bookmarkStart w:id="15" w:name="__Fieldmark__7_1896897711"/>
      <w:bookmarkEnd w:id="1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an optional component of a compu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1000 bit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" w:name="__Fieldmark__8_1896897711"/>
      <w:bookmarkStart w:id="17" w:name="__Fieldmark__8_1896897711"/>
      <w:bookmarkEnd w:id="1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" w:name="__Fieldmark__9_1896897711"/>
      <w:bookmarkStart w:id="19" w:name="__Fieldmark__9_1896897711"/>
      <w:bookmarkEnd w:id="1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re larger than 1 MB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" w:name="__Fieldmark__10_1896897711"/>
      <w:bookmarkStart w:id="21" w:name="__Fieldmark__10_1896897711"/>
      <w:bookmarkEnd w:id="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2" w:name="__Fieldmark__11_1896897711"/>
      <w:bookmarkStart w:id="23" w:name="__Fieldmark__11_1896897711"/>
      <w:bookmarkEnd w:id="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re approximately 1 Kiloby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4" w:name="__Fieldmark__12_1896897711"/>
      <w:bookmarkStart w:id="25" w:name="__Fieldmark__12_1896897711"/>
      <w:bookmarkEnd w:id="2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6" w:name="__Fieldmark__13_1896897711"/>
      <w:bookmarkStart w:id="27" w:name="__Fieldmark__13_1896897711"/>
      <w:bookmarkEnd w:id="2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ay contain 1000 1s or 0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8" w:name="__Fieldmark__14_1896897711"/>
      <w:bookmarkStart w:id="29" w:name="__Fieldmark__14_1896897711"/>
      <w:bookmarkEnd w:id="2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0" w:name="__Fieldmark__15_1896897711"/>
      <w:bookmarkStart w:id="31" w:name="__Fieldmark__15_1896897711"/>
      <w:bookmarkEnd w:id="3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the average size of modern RAM memor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Linux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2" w:name="__Fieldmark__16_1896897711"/>
      <w:bookmarkStart w:id="33" w:name="__Fieldmark__16_1896897711"/>
      <w:bookmarkEnd w:id="3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4" w:name="__Fieldmark__17_1896897711"/>
      <w:bookmarkStart w:id="35" w:name="__Fieldmark__17_1896897711"/>
      <w:bookmarkEnd w:id="3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sharew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6" w:name="__Fieldmark__18_1896897711"/>
      <w:bookmarkStart w:id="37" w:name="__Fieldmark__18_1896897711"/>
      <w:bookmarkEnd w:id="3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8" w:name="__Fieldmark__19_1896897711"/>
      <w:bookmarkStart w:id="39" w:name="__Fieldmark__19_1896897711"/>
      <w:bookmarkEnd w:id="3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a firew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0" w:name="__Fieldmark__20_1896897711"/>
      <w:bookmarkStart w:id="41" w:name="__Fieldmark__20_1896897711"/>
      <w:bookmarkEnd w:id="4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2" w:name="__Fieldmark__21_1896897711"/>
      <w:bookmarkStart w:id="43" w:name="__Fieldmark__21_1896897711"/>
      <w:bookmarkEnd w:id="4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open sour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4" w:name="__Fieldmark__22_1896897711"/>
      <w:bookmarkStart w:id="45" w:name="__Fieldmark__22_1896897711"/>
      <w:bookmarkEnd w:id="4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6" w:name="__Fieldmark__23_1896897711"/>
      <w:bookmarkStart w:id="47" w:name="__Fieldmark__23_1896897711"/>
      <w:bookmarkEnd w:id="4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soft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Consider path C:\Program Files\Microsoft Office\Word\document.exe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" w:name="__Fieldmark__24_1896897711"/>
      <w:bookmarkStart w:id="49" w:name="__Fieldmark__24_1896897711"/>
      <w:bookmarkEnd w:id="4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0" w:name="__Fieldmark__25_1896897711"/>
      <w:bookmarkStart w:id="51" w:name="__Fieldmark__25_1896897711"/>
      <w:bookmarkEnd w:id="5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t refers to document produced by Microsoft W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2" w:name="__Fieldmark__26_1896897711"/>
      <w:bookmarkStart w:id="53" w:name="__Fieldmark__26_1896897711"/>
      <w:bookmarkEnd w:id="5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4" w:name="__Fieldmark__27_1896897711"/>
      <w:bookmarkStart w:id="55" w:name="__Fieldmark__27_1896897711"/>
      <w:bookmarkEnd w:id="5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“Microsoft Office” is the name of a directory, in this ca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6" w:name="__Fieldmark__28_1896897711"/>
      <w:bookmarkStart w:id="57" w:name="__Fieldmark__28_1896897711"/>
      <w:bookmarkEnd w:id="5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8" w:name="__Fieldmark__29_1896897711"/>
      <w:bookmarkStart w:id="59" w:name="__Fieldmark__29_1896897711"/>
      <w:bookmarkEnd w:id="5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t refers to something on hard disk 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0" w:name="__Fieldmark__30_1896897711"/>
      <w:bookmarkStart w:id="61" w:name="__Fieldmark__30_1896897711"/>
      <w:bookmarkEnd w:id="6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2" w:name="__Fieldmark__31_1896897711"/>
      <w:bookmarkStart w:id="63" w:name="__Fieldmark__31_1896897711"/>
      <w:bookmarkEnd w:id="6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t refers to a progra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A link to a directory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4" w:name="__Fieldmark__32_1896897711"/>
      <w:bookmarkStart w:id="65" w:name="__Fieldmark__32_1896897711"/>
      <w:bookmarkEnd w:id="6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6" w:name="__Fieldmark__33_1896897711"/>
      <w:bookmarkStart w:id="67" w:name="__Fieldmark__33_1896897711"/>
      <w:bookmarkEnd w:id="6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opens the directory when double-clicking on it 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8" w:name="__Fieldmark__34_1896897711"/>
      <w:bookmarkStart w:id="69" w:name="__Fieldmark__34_1896897711"/>
      <w:bookmarkEnd w:id="6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0" w:name="__Fieldmark__35_1896897711"/>
      <w:bookmarkStart w:id="71" w:name="__Fieldmark__35_1896897711"/>
      <w:bookmarkEnd w:id="7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deletes the directory when dragged to the Recycle Bin 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2" w:name="__Fieldmark__36_1896897711"/>
      <w:bookmarkStart w:id="73" w:name="__Fieldmark__36_1896897711"/>
      <w:bookmarkEnd w:id="7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4" w:name="__Fieldmark__37_1896897711"/>
      <w:bookmarkStart w:id="75" w:name="__Fieldmark__37_1896897711"/>
      <w:bookmarkEnd w:id="7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opies the directory and all its content when dragged to another dis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6" w:name="__Fieldmark__38_1896897711"/>
      <w:bookmarkStart w:id="77" w:name="__Fieldmark__38_1896897711"/>
      <w:bookmarkEnd w:id="7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8" w:name="__Fieldmark__39_1896897711"/>
      <w:bookmarkStart w:id="79" w:name="__Fieldmark__39_1896897711"/>
      <w:bookmarkEnd w:id="7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sz w:val="22"/>
          <w:szCs w:val="22"/>
          <w:lang w:val="en-US"/>
        </w:rPr>
        <w:t>moves only the link when dragged to another location on the same dis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0" w:name="__Fieldmark__40_1896897711"/>
      <w:bookmarkStart w:id="81" w:name="__Fieldmark__40_1896897711"/>
      <w:bookmarkEnd w:id="8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2" w:name="__Fieldmark__41_1896897711"/>
      <w:bookmarkStart w:id="83" w:name="__Fieldmark__41_1896897711"/>
      <w:bookmarkEnd w:id="8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an never be created; only non-directories may have links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4" w:name="__Fieldmark__42_1896897711"/>
      <w:bookmarkStart w:id="85" w:name="__Fieldmark__42_1896897711"/>
      <w:bookmarkEnd w:id="8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6" w:name="__Fieldmark__43_1896897711"/>
      <w:bookmarkStart w:id="87" w:name="__Fieldmark__43_1896897711"/>
      <w:bookmarkEnd w:id="8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sz w:val="22"/>
          <w:szCs w:val="22"/>
          <w:lang w:val="en-US"/>
        </w:rPr>
        <w:t>right-click and selecting “delete” deletes the directory and all its content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lang w:val="en-US"/>
        </w:rPr>
        <w:t>PDF files: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8" w:name="__Fieldmark__44_1896897711"/>
      <w:bookmarkStart w:id="89" w:name="__Fieldmark__44_1896897711"/>
      <w:bookmarkEnd w:id="8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0" w:name="__Fieldmark__45_1896897711"/>
      <w:bookmarkStart w:id="91" w:name="__Fieldmark__45_1896897711"/>
      <w:bookmarkEnd w:id="9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re documents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2" w:name="__Fieldmark__46_1896897711"/>
      <w:bookmarkStart w:id="93" w:name="__Fieldmark__46_1896897711"/>
      <w:bookmarkEnd w:id="9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4" w:name="__Fieldmark__47_1896897711"/>
      <w:bookmarkStart w:id="95" w:name="__Fieldmark__47_1896897711"/>
      <w:bookmarkEnd w:id="9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re software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6" w:name="__Fieldmark__48_1896897711"/>
      <w:bookmarkStart w:id="97" w:name="__Fieldmark__48_1896897711"/>
      <w:bookmarkEnd w:id="9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8" w:name="__Fieldmark__49_1896897711"/>
      <w:bookmarkStart w:id="99" w:name="__Fieldmark__49_1896897711"/>
      <w:bookmarkEnd w:id="9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re data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0" w:name="__Fieldmark__50_1896897711"/>
      <w:bookmarkStart w:id="101" w:name="__Fieldmark__50_1896897711"/>
      <w:bookmarkEnd w:id="10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2" w:name="__Fieldmark__51_1896897711"/>
      <w:bookmarkStart w:id="103" w:name="__Fieldmark__51_1896897711"/>
      <w:bookmarkEnd w:id="10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an be produced from inside Microsoft Excel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4" w:name="__Fieldmark__52_1896897711"/>
      <w:bookmarkStart w:id="105" w:name="__Fieldmark__52_1896897711"/>
      <w:bookmarkEnd w:id="10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6" w:name="__Fieldmark__53_1896897711"/>
      <w:bookmarkStart w:id="107" w:name="__Fieldmark__53_1896897711"/>
      <w:bookmarkEnd w:id="10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sz w:val="20"/>
          <w:szCs w:val="20"/>
          <w:lang w:val="en-US"/>
        </w:rPr>
        <w:t xml:space="preserve">can be produced by every Microsoft Word, regardless of other installed programs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AN: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8" w:name="__Fieldmark__54_1896897711"/>
      <w:bookmarkStart w:id="109" w:name="__Fieldmark__54_1896897711"/>
      <w:bookmarkEnd w:id="10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0" w:name="__Fieldmark__55_1896897711"/>
      <w:bookmarkStart w:id="111" w:name="__Fieldmark__55_1896897711"/>
      <w:bookmarkEnd w:id="11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an untrustworthy network place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2" w:name="__Fieldmark__56_1896897711"/>
      <w:bookmarkStart w:id="113" w:name="__Fieldmark__56_1896897711"/>
      <w:bookmarkEnd w:id="11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4" w:name="__Fieldmark__57_1896897711"/>
      <w:bookmarkStart w:id="115" w:name="__Fieldmark__57_1896897711"/>
      <w:bookmarkEnd w:id="11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eans Local Area Networ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6" w:name="__Fieldmark__58_1896897711"/>
      <w:bookmarkStart w:id="117" w:name="__Fieldmark__58_1896897711"/>
      <w:bookmarkEnd w:id="11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18" w:name="__Fieldmark__59_1896897711"/>
      <w:bookmarkStart w:id="119" w:name="__Fieldmark__59_1896897711"/>
      <w:bookmarkEnd w:id="11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typically uses internal IP numbers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0" w:name="__Fieldmark__60_1896897711"/>
      <w:bookmarkStart w:id="121" w:name="__Fieldmark__60_1896897711"/>
      <w:bookmarkEnd w:id="1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2" w:name="__Fieldmark__61_1896897711"/>
      <w:bookmarkStart w:id="123" w:name="__Fieldmark__61_1896897711"/>
      <w:bookmarkEnd w:id="1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onsiders computers connected on VPN as part of it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e mailserve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4" w:name="__Fieldmark__62_1896897711"/>
      <w:bookmarkStart w:id="125" w:name="__Fieldmark__62_1896897711"/>
      <w:bookmarkEnd w:id="12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6" w:name="__Fieldmark__63_1896897711"/>
      <w:bookmarkStart w:id="127" w:name="__Fieldmark__63_1896897711"/>
      <w:bookmarkEnd w:id="12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sz w:val="22"/>
          <w:szCs w:val="22"/>
          <w:lang w:val="en-US"/>
        </w:rPr>
        <w:t>receives emails from outside and dispatches them to the right internal user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8" w:name="__Fieldmark__64_1896897711"/>
      <w:bookmarkStart w:id="129" w:name="__Fieldmark__64_1896897711"/>
      <w:bookmarkEnd w:id="12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0" w:name="__Fieldmark__65_1896897711"/>
      <w:bookmarkStart w:id="131" w:name="__Fieldmark__65_1896897711"/>
      <w:bookmarkEnd w:id="13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receives emails from internal users and send them to outside networks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2" w:name="__Fieldmark__66_1896897711"/>
      <w:bookmarkStart w:id="133" w:name="__Fieldmark__66_1896897711"/>
      <w:bookmarkEnd w:id="13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4" w:name="__Fieldmark__67_1896897711"/>
      <w:bookmarkStart w:id="135" w:name="__Fieldmark__67_1896897711"/>
      <w:bookmarkEnd w:id="13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runs on the gateway in a typical large company network</w:t>
      </w:r>
    </w:p>
    <w:p>
      <w:pPr>
        <w:pStyle w:val="Normal"/>
        <w:tabs>
          <w:tab w:val="clear" w:pos="709"/>
          <w:tab w:val="left" w:pos="1440" w:leader="none"/>
        </w:tabs>
        <w:ind w:left="2835" w:hanging="2835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6" w:name="__Fieldmark__68_1896897711"/>
      <w:bookmarkStart w:id="137" w:name="__Fieldmark__68_1896897711"/>
      <w:bookmarkEnd w:id="13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38" w:name="__Fieldmark__69_1896897711"/>
      <w:bookmarkStart w:id="139" w:name="__Fieldmark__69_1896897711"/>
      <w:bookmarkEnd w:id="13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usually does not require authentication when an internal user tries to retrieve emails using P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his is commonly found on the WWW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0" w:name="__Fieldmark__70_1896897711"/>
      <w:bookmarkStart w:id="141" w:name="__Fieldmark__70_1896897711"/>
      <w:bookmarkEnd w:id="14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2" w:name="__Fieldmark__71_1896897711"/>
      <w:bookmarkStart w:id="143" w:name="__Fieldmark__71_1896897711"/>
      <w:bookmarkEnd w:id="14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a forum </w:t>
        <w:br/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4" w:name="__Fieldmark__72_1896897711"/>
      <w:bookmarkStart w:id="145" w:name="__Fieldmark__72_1896897711"/>
      <w:bookmarkEnd w:id="14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6" w:name="__Fieldmark__73_1896897711"/>
      <w:bookmarkStart w:id="147" w:name="__Fieldmark__73_1896897711"/>
      <w:bookmarkEnd w:id="14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 motherboard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8" w:name="__Fieldmark__74_1896897711"/>
      <w:bookmarkStart w:id="149" w:name="__Fieldmark__74_1896897711"/>
      <w:bookmarkEnd w:id="14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0" w:name="__Fieldmark__75_1896897711"/>
      <w:bookmarkStart w:id="151" w:name="__Fieldmark__75_1896897711"/>
      <w:bookmarkEnd w:id="15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 virus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2" w:name="__Fieldmark__76_1896897711"/>
      <w:bookmarkStart w:id="153" w:name="__Fieldmark__76_1896897711"/>
      <w:bookmarkEnd w:id="15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4" w:name="__Fieldmark__77_1896897711"/>
      <w:bookmarkStart w:id="155" w:name="__Fieldmark__77_1896897711"/>
      <w:bookmarkEnd w:id="15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n hyperlink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6" w:name="__Fieldmark__78_1896897711"/>
      <w:bookmarkStart w:id="157" w:name="__Fieldmark__78_1896897711"/>
      <w:bookmarkEnd w:id="15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58" w:name="__Fieldmark__79_1896897711"/>
      <w:bookmarkStart w:id="159" w:name="__Fieldmark__79_1896897711"/>
      <w:bookmarkEnd w:id="15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a file with extension .html</w:t>
      </w:r>
    </w:p>
    <w:p>
      <w:pPr>
        <w:pStyle w:val="Normal"/>
        <w:rPr/>
      </w:pPr>
      <w:r>
        <w:rPr>
          <w:lang w:val="en-US"/>
        </w:rPr>
        <w:br/>
      </w:r>
      <w:r>
        <w:rPr>
          <w:b/>
          <w:lang w:val="en-US"/>
        </w:rPr>
        <w:t>A typical modern search engine: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0" w:name="__Fieldmark__80_1896897711"/>
      <w:bookmarkStart w:id="161" w:name="__Fieldmark__80_1896897711"/>
      <w:bookmarkEnd w:id="16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2" w:name="__Fieldmark__81_1896897711"/>
      <w:bookmarkStart w:id="163" w:name="__Fieldmark__81_1896897711"/>
      <w:bookmarkEnd w:id="16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discovers</w:t>
      </w:r>
      <w:r>
        <w:rPr>
          <w:sz w:val="22"/>
          <w:szCs w:val="22"/>
          <w:lang w:val="en-US"/>
        </w:rPr>
        <w:t xml:space="preserve"> </w:t>
      </w:r>
      <w:r>
        <w:rPr>
          <w:u w:val="single"/>
          <w:lang w:val="en-US"/>
        </w:rPr>
        <w:t>new</w:t>
      </w:r>
      <w:r>
        <w:rPr>
          <w:lang w:val="en-US"/>
        </w:rPr>
        <w:t xml:space="preserve"> web pages using mostly the users’ typed addresses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4" w:name="__Fieldmark__82_1896897711"/>
      <w:bookmarkStart w:id="165" w:name="__Fieldmark__82_1896897711"/>
      <w:bookmarkEnd w:id="16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6" w:name="__Fieldmark__83_1896897711"/>
      <w:bookmarkStart w:id="167" w:name="__Fieldmark__83_1896897711"/>
      <w:bookmarkEnd w:id="16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memorizes about some millions of web pages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8" w:name="__Fieldmark__84_1896897711"/>
      <w:bookmarkStart w:id="169" w:name="__Fieldmark__84_1896897711"/>
      <w:bookmarkEnd w:id="16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0" w:name="__Fieldmark__85_1896897711"/>
      <w:bookmarkStart w:id="171" w:name="__Fieldmark__85_1896897711"/>
      <w:bookmarkEnd w:id="17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does not distinguish between different meanings of the same word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2" w:name="__Fieldmark__86_1896897711"/>
      <w:bookmarkStart w:id="173" w:name="__Fieldmark__86_1896897711"/>
      <w:bookmarkEnd w:id="17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4" w:name="__Fieldmark__87_1896897711"/>
      <w:bookmarkStart w:id="175" w:name="__Fieldmark__87_1896897711"/>
      <w:bookmarkEnd w:id="17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can look also for images or specific document formats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6" w:name="__Fieldmark__88_1896897711"/>
      <w:bookmarkStart w:id="177" w:name="__Fieldmark__88_1896897711"/>
      <w:bookmarkEnd w:id="17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78" w:name="__Fieldmark__89_1896897711"/>
      <w:bookmarkStart w:id="179" w:name="__Fieldmark__89_1896897711"/>
      <w:bookmarkEnd w:id="17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able to understand in which language web pages are writte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UMTS connection: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0" w:name="__Fieldmark__90_1896897711"/>
      <w:bookmarkStart w:id="181" w:name="__Fieldmark__90_1896897711"/>
      <w:bookmarkEnd w:id="18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2" w:name="__Fieldmark__91_1896897711"/>
      <w:bookmarkStart w:id="183" w:name="__Fieldmark__91_1896897711"/>
      <w:bookmarkEnd w:id="18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has usually at least 10 Mbps download speed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4" w:name="__Fieldmark__92_1896897711"/>
      <w:bookmarkStart w:id="185" w:name="__Fieldmark__92_1896897711"/>
      <w:bookmarkEnd w:id="18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6" w:name="__Fieldmark__93_1896897711"/>
      <w:bookmarkStart w:id="187" w:name="__Fieldmark__93_1896897711"/>
      <w:bookmarkEnd w:id="18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usually faster than GPRS cellular phones connec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8" w:name="__Fieldmark__94_1896897711"/>
      <w:bookmarkStart w:id="189" w:name="__Fieldmark__94_1896897711"/>
      <w:bookmarkEnd w:id="18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90" w:name="__Fieldmark__95_1896897711"/>
      <w:bookmarkStart w:id="191" w:name="__Fieldmark__95_1896897711"/>
      <w:bookmarkEnd w:id="19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is usually faster than ISDN connection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92" w:name="__Fieldmark__96_1896897711"/>
      <w:bookmarkStart w:id="193" w:name="__Fieldmark__96_1896897711"/>
      <w:bookmarkEnd w:id="19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94" w:name="__Fieldmark__97_1896897711"/>
      <w:bookmarkStart w:id="195" w:name="__Fieldmark__97_1896897711"/>
      <w:bookmarkEnd w:id="19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needs a standard telephone lin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hen an employee is absent and the files he was working on must be urgently accessed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96" w:name="__Fieldmark__98_1896897711"/>
      <w:bookmarkStart w:id="197" w:name="__Fieldmark__98_1896897711"/>
      <w:bookmarkEnd w:id="19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98" w:name="__Fieldmark__99_1896897711"/>
      <w:bookmarkStart w:id="199" w:name="__Fieldmark__99_1896897711"/>
      <w:bookmarkEnd w:id="19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the employee may tell his password, but not by teleph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0" w:name="__Fieldmark__100_1896897711"/>
      <w:bookmarkStart w:id="201" w:name="__Fieldmark__100_1896897711"/>
      <w:bookmarkEnd w:id="20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2" w:name="__Fieldmark__101_1896897711"/>
      <w:bookmarkStart w:id="203" w:name="__Fieldmark__101_1896897711"/>
      <w:bookmarkEnd w:id="20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there must always be another employee who knows his password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4" w:name="__Fieldmark__102_1896897711"/>
      <w:bookmarkStart w:id="205" w:name="__Fieldmark__102_1896897711"/>
      <w:bookmarkEnd w:id="20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6" w:name="__Fieldmark__103_1896897711"/>
      <w:bookmarkStart w:id="207" w:name="__Fieldmark__103_1896897711"/>
      <w:bookmarkEnd w:id="207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sz w:val="20"/>
          <w:szCs w:val="20"/>
          <w:lang w:val="en-US"/>
        </w:rPr>
        <w:t>system administrators may give temporary access to those data to another employee</w:t>
      </w:r>
    </w:p>
    <w:p>
      <w:pPr>
        <w:pStyle w:val="Normal"/>
        <w:rPr/>
      </w:pPr>
      <w:r>
        <w:rPr>
          <w:lang w:val="en-US"/>
        </w:rPr>
        <w:t xml:space="preserve">TRU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8" w:name="__Fieldmark__104_1896897711"/>
      <w:bookmarkStart w:id="209" w:name="__Fieldmark__104_1896897711"/>
      <w:bookmarkEnd w:id="209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 xml:space="preserve">FALSE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10" w:name="__Fieldmark__105_1896897711"/>
      <w:bookmarkStart w:id="211" w:name="__Fieldmark__105_1896897711"/>
      <w:bookmarkEnd w:id="21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ab/>
        <w:t>system administrators may discover his password and temporary use i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spacing w:before="240" w:after="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709" w:top="899" w:footer="709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172200</wp:posOffset>
          </wp:positionH>
          <wp:positionV relativeFrom="paragraph">
            <wp:posOffset>10795</wp:posOffset>
          </wp:positionV>
          <wp:extent cx="474345" cy="498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294" t="-43" r="36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Prof. Paolo Coletti </w:t>
      <w:tab/>
      <w:tab/>
      <w:t>School of Economics and Management</w:t>
      <w:br/>
      <w:tab/>
      <w:tab/>
      <w:t>Free University of Bolzano Boz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omputer Science and Information Processing exam</w:t>
      <w:tab/>
      <w:t>12 June 200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lang w:val="en-GB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  <w:lang w:val="en-GB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en-GB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lang w:val="en-G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lang w:val="en-GB"/>
    </w:rPr>
  </w:style>
  <w:style w:type="character" w:styleId="WW8Num15z1">
    <w:name w:val="WW8Num15z1"/>
    <w:qFormat/>
    <w:rPr>
      <w:rFonts w:ascii="Times New Roman" w:hAnsi="Times New Roman" w:cs="Times New Roman"/>
      <w:lang w:val="en-GB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Heading2Char">
    <w:name w:val="Heading 2 Char"/>
    <w:basedOn w:val="Carpredefinitoparagrafo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54:00Z</dcterms:created>
  <dc:creator>Paolo Coletti</dc:creator>
  <dc:description/>
  <cp:keywords/>
  <dc:language>en-US</dc:language>
  <cp:lastModifiedBy>Paolo Coletti</cp:lastModifiedBy>
  <cp:lastPrinted>2006-09-13T11:50:00Z</cp:lastPrinted>
  <dcterms:modified xsi:type="dcterms:W3CDTF">2008-06-22T17:22:00Z</dcterms:modified>
  <cp:revision>443</cp:revision>
  <dc:subject/>
  <dc:title>Free University of Bolzano Bozen</dc:title>
</cp:coreProperties>
</file>